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en-US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листопад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истопаді 2021р. населенням області сплачено за житлово-комунальні послуги 373,9 млн.грн (79,8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листопаді 2021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72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8551,7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931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стопада 2021р. заборгованість населення зі сплати за постачання та розподіл природного газу становила 511,0 млн.грн, за постачання теплової енергії та гарячої води – 168,6 млн.грн, за постачання та розподіл електричної енергії – 129,5 млн.грн, за централізоване водопостачання та водовідведення – 68,0 млн.грн, за управління багатоквартирним будинком – 23,8 млн.грн, за надання послуг з вивезення побутових відходів – 14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 та від 27.06.2003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листопаді 2021р. з населенням було укладено 142 договори щодо погашення реструктуризованої заборгованості на загальну суму 1250,5 тис.грн. Сума внесених платежів, з урахуванням довгострокових договорів, становила 428,9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</w:t>
      </w:r>
      <w:r>
        <w:rPr>
          <w:rFonts w:cs="Calibri" w:ascii="Calibri" w:hAnsi="Calibri"/>
        </w:rPr>
        <w:t>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Kryschuk_I</cp:lastModifiedBy>
  <cp:lastPrinted>2021-12-07T11:59:00Z</cp:lastPrinted>
  <dcterms:modified xsi:type="dcterms:W3CDTF">2022-01-12T12:31:00Z</dcterms:modified>
  <cp:revision>70</cp:revision>
  <dc:subject/>
  <dc:title>                                  </dc:title>
</cp:coreProperties>
</file>