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груд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груд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р. порівняно з попереднім місяцем зросли на 0,5%, за рік у цілом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9,9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 та 10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45741435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1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1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4833241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ень 2021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-52705</wp:posOffset>
                </wp:positionV>
                <wp:extent cx="2629535" cy="94964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949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в груд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0,9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 9,7%) та  овочі (на 9,4%). Підвищились ціни на рис, хліб, макаронні вироби, сири, масло, продукти переробки зернових, безалкогольні напої, молоко, яловичину та телятину, свинину на 3,7–0,4%.  Водночас подешевшали соняшникова олія, фрукти, цукор, кисломолочна продукція, сметана на 3,1–0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низились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що по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'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ано зі здешевленням алкогольних напоїв на 2,3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5,6%, у т.ч. одяг – на 8,6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2,5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ідвищення цін у сфері охорони здоров’я на 1,4% спричинено подорожчанням  послуг лікарень на 2,6%, фармацевтичної продукції, медичних товарів та обладнання – на 1,5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низились на 0,2% за рахунок здешевлення палива і мастил на 2,4%. Водночас подорожчав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 проїзд в автодорожньому та залізничному пасажирському транспорті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на 1,4% та 1,0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відповідно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747.75pt;mso-wrap-distance-left:9.05pt;mso-wrap-distance-right:9.05pt;mso-wrap-distance-top:0pt;mso-wrap-distance-bottom:0pt;margin-top:-4.15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в груд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0,9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 9,7%) та  овочі (на 9,4%). Підвищились ціни на рис, хліб, макаронні вироби, сири, масло, продукти переробки зернових, безалкогольні напої, молоко, яловичину та телятину, свинину на 3,7–0,4%.  Водночас подешевшали соняшникова олія, фрукти, цукор, кисломолочна продукція, сметана на 3,1–0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низились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що по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'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ано зі здешевленням алкогольних напоїв на 2,3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5,6%, у т.ч. одяг – на 8,6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2,5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ідвищення цін у сфері охорони здоров’я на 1,4% спричинено подорожчанням  послуг лікарень на 2,6%, фармацевтичної продукції, медичних товарів та обладнання – на 1,5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низились на 0,2% за рахунок здешевлення палива і мастил на 2,4%. Водночас подорожчав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 проїзд в автодорожньому та залізничному пасажирському транспорті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на 1,4% та 1,0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відповідно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1.8pt;width:254.15pt;height:143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040663939" r:id="rId7"/>
        </w:objec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2147570</wp:posOffset>
                </wp:positionV>
                <wp:extent cx="2922270" cy="695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4.8pt;mso-wrap-distance-left:9.05pt;mso-wrap-distance-right:9.05pt;mso-wrap-distance-top:0pt;mso-wrap-distance-bottom:0pt;margin-top:169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108962752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2488565</wp:posOffset>
                </wp:positionV>
                <wp:extent cx="2661920" cy="4616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36.35pt;mso-wrap-distance-left:9.05pt;mso-wrap-distance-right:9.05pt;mso-wrap-distance-top:0pt;mso-wrap-distance-bottom:0pt;margin-top:195.9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18.85pt;width:258.95pt;height:162.0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207776392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сі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и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країни,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крім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тимчасово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окупованої  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території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Автономної 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Республіки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Крим,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. Севастополя та частини тимчасово окупованих територій у Донецькій та Луганській областях.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Відбір міст здійснюється на державному рівні та є репрезентативним для розрахунку ІСЦ для кожного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у країни. Спостереження за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змінами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споживчих цін (тарифів) не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роводиться в сільській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</w:t>
        </w:r>
        <w:r>
          <w:rPr>
            <w:rStyle w:val="InternetLink"/>
            <w:rFonts w:cs="Calibri" w:ascii="Calibri" w:hAnsi="Calibri"/>
            <w:sz w:val="22"/>
            <w:szCs w:val="22"/>
          </w:rPr>
          <w:t>2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Calibri-Bold;Times New Roman" w:hAnsi="Calibri-Bold;Times New Roman" w:eastAsia="Calibri" w:cs="Calibri-Bold;Times New Roman"/>
          <w:bCs/>
          <w:sz w:val="22"/>
          <w:szCs w:val="22"/>
          <w:u w:val="single"/>
          <w:lang w:val="uk-UA" w:eastAsia="uk-UA" w:bidi="he-IL"/>
        </w:rPr>
      </w:pP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Перегляд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 xml:space="preserve"> </w:t>
      </w:r>
      <w:r>
        <w:rPr>
          <w:rFonts w:eastAsia="Calibri" w:cs="Calibri-Bold;Times New Roman" w:ascii="Calibri-Bold;Times New Roman" w:hAnsi="Calibri-Bold;Times New Roman"/>
          <w:bCs/>
          <w:sz w:val="22"/>
          <w:szCs w:val="22"/>
          <w:u w:val="single"/>
          <w:lang w:val="uk-UA" w:eastAsia="uk-UA" w:bidi="he-IL"/>
        </w:rPr>
        <w:t>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2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-Bold">
    <w:altName w:val="Times New Roman"/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ukrstat.gov.ua/norm_doc/2020/356/356.pdf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7:09:00Z</dcterms:created>
  <dc:creator>Lebedyuk_N</dc:creator>
  <dc:description/>
  <cp:keywords/>
  <dc:language>en-US</dc:language>
  <cp:lastModifiedBy>Kryschuk_I</cp:lastModifiedBy>
  <cp:lastPrinted>2021-12-14T10:11:00Z</cp:lastPrinted>
  <dcterms:modified xsi:type="dcterms:W3CDTF">2022-01-13T07:52:00Z</dcterms:modified>
  <cp:revision>45</cp:revision>
  <dc:subject/>
  <dc:title/>
</cp:coreProperties>
</file>