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в січ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2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99297025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09"/>
        <w:gridCol w:w="3329"/>
      </w:tblGrid>
      <w:tr>
        <w:trPr>
          <w:trHeight w:val="547" w:hRule="atLeast"/>
          <w:cantSplit w:val="true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2 до грудня 2021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1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09"/>
        <w:gridCol w:w="3329"/>
      </w:tblGrid>
      <w:tr>
        <w:trPr>
          <w:trHeight w:val="556" w:hRule="atLeast"/>
          <w:cantSplit w:val="true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napToGrid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2 до грудня 2021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33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1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5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2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-52705</wp:posOffset>
                </wp:positionV>
                <wp:extent cx="2661920" cy="94964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949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в січ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овочі (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). Підвищились ціни на яйця, фрукти, рибу та продукти з риби, кисломолочну продукцію, свинину, яловичину та телятину, рис, продукти переробки зернових, сметану, хліб, м'ясо птиці, сири на 9,5–0,6%. Водночас подешевшали масло,  соняшникова олія, сало, цукор, макаронні вироби на 3,1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,0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підвищились на 1,4%, що по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'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язано з подорожчанням алкогольних напоїв на 1,9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3,5%, у т.ч. одяг – на 4,2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2,9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0,6% спричинено подорожчанням  амбулаторних послуг на 1,6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Зростання цін (тарифів) на житло, воду,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електроенергію, газ та інші види палива на 0,9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відбулося за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рахунок підвищення тарифів на каналізацію на  17,6%,  водопостачання – на 13,8% та цін на послуги з управління багатоквартирними будинками – на 7,6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2,7% за рахунок подорожчання палива і мастил на 2,6%,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проїзду в автодорожньому та залізничному пасажирському транспорті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на 2,2% і 1,7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відповідно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1,7%, що пов'язано з подорожчанням місцевого телефонного зв'язку на 14,6%, інтернету – на 6,0%, поштових послуг – на 3,5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747.75pt;mso-wrap-distance-left:9.05pt;mso-wrap-distance-right:9.05pt;mso-wrap-distance-top:0pt;mso-wrap-distance-bottom:0pt;margin-top:-4.1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в січ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овочі (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en-US"/>
                        </w:rPr>
                        <w:t>2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). Підвищились ціни на яйця, фрукти, рибу та продукти з риби, кисломолочну продукцію, свинину, яловичину та телятину, рис, продукти переробки зернових, сметану, хліб, м'ясо птиці, сири на 9,5–0,6%. Водночас подешевшали масло,  соняшникова олія, сало, цукор, макаронні вироби на 3,1–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,0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підвищились на 1,4%, що по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'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язано з подорожчанням алкогольних напоїв на 1,9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3,5%, у т.ч. одяг – на 4,2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2,9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0,6% спричинено подорожчанням  амбулаторних послуг на 1,6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Зростання цін (тарифів) на житло, воду,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електроенергію, газ та інші види палива на 0,9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відбулося за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рахунок підвищення тарифів на каналізацію на  17,6%,  водопостачання – на 13,8% та цін на послуги з управління багатоквартирними будинками – на 7,6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2,7% за рахунок подорожчання палива і мастил на 2,6%,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проїзду в автодорожньому та залізничному пасажирському транспорті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на 2,2% і 1,7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відповідно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1,7%, що пов'язано з подорожчанням місцевого телефонного зв'язку на 14,6%, інтернету – на 6,0%, поштових послуг – на 3,5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.65pt;margin-top:21.8pt;width:254.15pt;height:143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88983402" r:id="rId5"/>
        </w:objec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2147570</wp:posOffset>
                </wp:positionV>
                <wp:extent cx="2922270" cy="695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4.8pt;mso-wrap-distance-left:9.05pt;mso-wrap-distance-right:9.05pt;mso-wrap-distance-top:0pt;mso-wrap-distance-bottom:0pt;margin-top:169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24457624" r:id="rId7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5174" w:dyaOrig="323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6pt;margin-top:60.55pt;width:258.95pt;height:162.0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236106374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24130</wp:posOffset>
                </wp:positionV>
                <wp:extent cx="2661920" cy="4616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36.35pt;mso-wrap-distance-left:9.05pt;mso-wrap-distance-right:9.05pt;mso-wrap-distance-top:0pt;mso-wrap-distance-bottom:0pt;margin-top:1.9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</w:t>
      </w:r>
      <w:r>
        <w:rPr>
          <w:rFonts w:cs="Calibri" w:ascii="Calibri" w:hAnsi="Calibri"/>
          <w:sz w:val="22"/>
          <w:szCs w:val="22"/>
          <w:lang w:val="en-US"/>
        </w:rPr>
        <w:t> 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1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2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://www.vous.vin.ua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47:00Z</dcterms:created>
  <dc:creator>Lebedyuk_N</dc:creator>
  <dc:description/>
  <cp:keywords/>
  <dc:language>en-US</dc:language>
  <cp:lastModifiedBy>Kryschuk_I</cp:lastModifiedBy>
  <cp:lastPrinted>2022-02-14T09:10:00Z</cp:lastPrinted>
  <dcterms:modified xsi:type="dcterms:W3CDTF">2022-02-14T07:38:00Z</dcterms:modified>
  <cp:revision>39</cp:revision>
  <dc:subject/>
  <dc:title/>
</cp:coreProperties>
</file>