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в лютому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в лютому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р. порівняно з попереднім місяцем зросли на 1,9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3,5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 та 2,9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76204394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2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2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99375627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ий 2022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3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7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32385</wp:posOffset>
                </wp:positionV>
                <wp:extent cx="2691130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в лютому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2,5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овочі (на 15,8%). Підвищились ціни на масло, яловичину та телятину,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кисломолочну продукцію, хліб, м'ясо птиці, рис, рибу та продукти з риби, сири, продукти переробки зернових, безалкогольні напої, фрукти, цукор на 7,5–0,2%. Водночас подешевшали яйця, свинина, макаронні вироби, соняшникова олія на 13,1–0,9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4,5%, у т.ч. одяг – на 5,1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3,7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Зростання цін (тарифів) на житло, воду,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електроенергію, газ та інші види палива на 0,2%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відбулося за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 xml:space="preserve">рахунок підвищення вартості оренди житла на 1,3% та цін на утримання і ремонт житла 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 xml:space="preserve">на 1,1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ідвищення цін у сфері охорони здоров’я на 1,8% спричинено подорожчанням  фармацевтичної продукції, медичних товарів та обладнання на 1,9%, амбулаторних послуг – на 1,6%, послуг лікарень – на 1,3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3,8% за рахунок подорожчання палива  і  мастил  на  8,2%  та проїзду в </w:t>
                            </w: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автодорожньому пасажирському транспорті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– на 2,9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pt;height:706.5pt;mso-wrap-distance-left:9.05pt;mso-wrap-distance-right:9.05pt;mso-wrap-distance-top:0pt;mso-wrap-distance-bottom:0pt;margin-top:2.55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в лютому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2,5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овочі (на 15,8%). Підвищились ціни на масло, яловичину та телятину,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кисломолочну продукцію, хліб, м'ясо птиці, рис, рибу та продукти з риби, сири, продукти переробки зернових, безалкогольні напої, фрукти, цукор на 7,5–0,2%. Водночас подешевшали яйця, свинина, макаронні вироби, соняшникова олія на 13,1–0,9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4,5%, у т.ч. одяг – на 5,1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3,7%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Зростання цін (тарифів) на житло, воду,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електроенергію, газ та інші види палива на 0,2%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відбулося за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 xml:space="preserve">рахунок підвищення вартості оренди житла на 1,3% та цін на утримання і ремонт житла 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 xml:space="preserve">на 1,1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ідвищення цін у сфері охорони здоров’я на 1,8% спричинено подорожчанням  фармацевтичної продукції, медичних товарів та обладнання на 1,9%, амбулаторних послуг – на 1,6%, послуг лікарень – на 1,3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3,8% за рахунок подорожчання палива  і  мастил  на  8,2%  та проїзду в </w:t>
                      </w: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автодорожньому пасажирському транспорті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– на 2,9%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1.8pt;width:254.15pt;height:143.4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25350150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459053738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04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0.75pt;width:258.95pt;height:152.3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270922197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56:00Z</dcterms:created>
  <dc:creator>Lebedyuk_N</dc:creator>
  <dc:description/>
  <cp:keywords/>
  <dc:language>en-US</dc:language>
  <cp:lastModifiedBy>Kryschuk_I</cp:lastModifiedBy>
  <cp:lastPrinted>2022-03-14T13:21:00Z</cp:lastPrinted>
  <dcterms:modified xsi:type="dcterms:W3CDTF">2022-03-15T10:59:00Z</dcterms:modified>
  <cp:revision>47</cp:revision>
  <dc:subject/>
  <dc:title/>
</cp:coreProperties>
</file>