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в березні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в берез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р. порівняно з попереднім місяцем зросли на 3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7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5" w:dyaOrig="3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75574543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2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2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0" w:dyaOrig="3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33030877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ень 2022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32385</wp:posOffset>
                </wp:positionV>
                <wp:extent cx="2691130" cy="897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в берез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4,4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фрукти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 (на 24,6%). Підвищились ціни на рис, соняшникову олію, продукти переробки зернових, рибу та продукти з риби, макаронні вироби, сири, молоко, сметану, хліб, яйця, безалкогольні напої, м'ясо птиці, кисломолочну продукцію, масло на 18,6–2,0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Водночас подешевшали яловичина і телятина, свинина та цукор на 2,7–0,5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 на 8,7%, у т.ч. одяг – на 8,9%, взуття – на 8,5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Зростання цін (тарифів) на житло, воду,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електроенергію, газ та інші види палива на 0,6%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відбулося за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 xml:space="preserve">рахунок підвищення цін на оренду житла на 3,2%,  послуги з управління багатоквартирними будинками – на 2,5% та утримання і ремонт житла – на 1,5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у сфері охорони здоров’я зросли на 3,8% за рахунок  подорожчання  фармацевтичної продукції, медичних товарів та обладнання на 5,1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на транспорт на 4,5% спричинено зростанням   цін    на     паливо     та мастила  на  10,2%, проїзд в залізничному та автодорожньому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 xml:space="preserve">пасажирському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транспорті – на 2,5% та 1,2% відповідно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706.5pt;mso-wrap-distance-left:9.05pt;mso-wrap-distance-right:9.05pt;mso-wrap-distance-top:0pt;mso-wrap-distance-bottom:0pt;margin-top:2.55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в берез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4,4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фрукти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 (на 24,6%). Підвищились ціни на рис, соняшникову олію, продукти переробки зернових, рибу та продукти з риби, макаронні вироби, сири, молоко, сметану, хліб, яйця, безалкогольні напої, м'ясо птиці, кисломолочну продукцію, масло на 18,6–2,0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Водночас подешевшали яловичина і телятина, свинина та цукор на 2,7–0,5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 на 8,7%, у т.ч. одяг – на 8,9%, взуття – на 8,5%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Зростання цін (тарифів) на житло, воду,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електроенергію, газ та інші види палива на 0,6%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відбулося за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 xml:space="preserve">рахунок підвищення цін на оренду житла на 3,2%,  послуги з управління багатоквартирними будинками – на 2,5% та утримання і ремонт житла – на 1,5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у сфері охорони здоров’я зросли на 3,8% за рахунок  подорожчання  фармацевтичної продукції, медичних товарів та обладнання на 5,1%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на транспорт на 4,5% спричинено зростанням   цін    на     паливо     та мастила  на  10,2%, проїзд в залізничному та автодорожньому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 xml:space="preserve">пасажирському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транспорті – на 2,5% та 1,2% відповідно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089299888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404981930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2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20.75pt;width:258.95pt;height:161.9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306843703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51:00Z</dcterms:created>
  <dc:creator>Lebedyuk_N</dc:creator>
  <dc:description/>
  <cp:keywords/>
  <dc:language>en-US</dc:language>
  <cp:lastModifiedBy>Lukovska_O</cp:lastModifiedBy>
  <cp:lastPrinted>2022-04-13T14:07:00Z</cp:lastPrinted>
  <dcterms:modified xsi:type="dcterms:W3CDTF">2022-04-13T11:08:00Z</dcterms:modified>
  <cp:revision>55</cp:revision>
  <dc:subject/>
  <dc:title/>
</cp:coreProperties>
</file>