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квіт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кві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попереднім місяцем зросли на 2,3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9,7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3,1% та 10,9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20233147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68474140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5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32385</wp:posOffset>
                </wp:positionV>
                <wp:extent cx="2691130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2,5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рис, фрукти,  макаронні вироби (на 16,0–11,2%). Підвищились ціни на овочі, рибу та продукти з риби, свинину, продукти переробки зернових, безалкогольні напої, соняшникову олію, хліб, сметану, кисломолочну продукцію, масло на 9,5–1,3%. Водночас подешевшали яйця (на 35,8%),  м'ясо птиці, яловичина та телятина, сири, молоко, цукор на 6,8–0,6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підвищились на 4,4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'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язано з подорожчанням алкогольних напоїв на 6,6% та тютюнових виробів на 2,3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0,1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цін на оренду та утримання і ремонт житла  на 1,1% і 0,4% відповідно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у сфері охорони здоров’я зросли на 3,1% за рахунок  подорожчання  фармацевтичної продукції, медичних товарів та обладнання на 4,1%, послуг лікарень – на 2,7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на 1,7% спричинено зростанням цін на автомобілі, паливо та   мастила,  проїзд в залізничному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пасажирському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транспорті на 2,6–1,9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2,0%, що пов'язано з подорожчанням телефонного і телефаксового обладнання на 9,2% та поштових послуг на 4,5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706.5pt;mso-wrap-distance-left:9.05pt;mso-wrap-distance-right:9.05pt;mso-wrap-distance-top:0pt;mso-wrap-distance-bottom:0pt;margin-top:2.5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2,5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рис, фрукти,  макаронні вироби (на 16,0–11,2%). Підвищились ціни на овочі, рибу та продукти з риби, свинину, продукти переробки зернових, безалкогольні напої, соняшникову олію, хліб, сметану, кисломолочну продукцію, масло на 9,5–1,3%. Водночас подешевшали яйця (на 35,8%),  м'ясо птиці, яловичина та телятина, сири, молоко, цукор на 6,8–0,6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підвищились на 4,4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'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язано з подорожчанням алкогольних напоїв на 6,6% та тютюнових виробів на 2,3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0,1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цін на оренду та утримання і ремонт житла  на 1,1% і 0,4% відповідно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у сфері охорони здоров’я зросли на 3,1% за рахунок  подорожчання  фармацевтичної продукції, медичних товарів та обладнання на 4,1%, послуг лікарень – на 2,7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на 1,7% спричинено зростанням цін на автомобілі, паливо та   мастила,  проїзд в залізничному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пасажирському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транспорті на 2,6–1,9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2,0%, що пов'язано з подорожчанням телефонного і телефаксового обладнання на 9,2% та поштових послуг на 4,5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91917763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8443674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69121909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05:00Z</dcterms:created>
  <dc:creator>Lebedyuk_N</dc:creator>
  <dc:description/>
  <cp:keywords/>
  <dc:language>en-US</dc:language>
  <cp:lastModifiedBy>Kolodijchuk_L</cp:lastModifiedBy>
  <cp:lastPrinted>2022-05-13T11:04:00Z</cp:lastPrinted>
  <dcterms:modified xsi:type="dcterms:W3CDTF">2022-05-13T08:10:00Z</dcterms:modified>
  <cp:revision>34</cp:revision>
  <dc:subject/>
  <dc:title/>
</cp:coreProperties>
</file>