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2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2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13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2831430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294983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8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32385</wp:posOffset>
                </wp:positionV>
                <wp:extent cx="269113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риб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і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продукти з риби та продукти переробки зернових (на 10,0% та 6,7% відповідно). Підвищились ціни на сири, макаронні вироби, хліб, овочі, масло, сметану, рис, соняшникову олію (на 2,4–0,4%). Водночас подешевшали яйця (на 18,0%),  яловичина та телятина, свинина, цукор на 2,3–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ь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у т. ч.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утримання і ремонт та оренду житла на 3,9% і 2,7% відповід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у сфері охорони здоров’я знизились на 0,9% за рахунок здешевлення  фармацевтичної продукції, медичних товарів та обладнання на 1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на 9,6% відбулось внаслідок  подорожчанням палива та  мастил на  21,0% і проїзду в автодорожньому транспорті на 5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3%, що пов'язано з подорожчанням поштових послуг на 2,4% та телефонного і телефаксового обладнання на 1,0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06.5pt;mso-wrap-distance-left:9.05pt;mso-wrap-distance-right:9.05pt;mso-wrap-distance-top:0pt;mso-wrap-distance-bottom:0pt;margin-top:2.5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риб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і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продукти з риби та продукти переробки зернових (на 10,0% та 6,7% відповідно). Підвищились ціни на сири, макаронні вироби, хліб, овочі, масло, сметану, рис, соняшникову олію (на 2,4–0,4%). Водночас подешевшали яйця (на 18,0%),  яловичина та телятина, свинина, цукор на 2,3–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ь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у т. ч.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>4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утримання і ремонт та оренду житла на 3,9% і 2,7% відповід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у сфері охорони здоров’я знизились на 0,9% за рахунок здешевлення  фармацевтичної продукції, медичних товарів та обладнання на 1,4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на 9,6% відбулось внаслідок  подорожчанням палива та  мастил на  21,0% і проїзду в автодорожньому транспорті на 5,4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3%, що пов'язано з подорожчанням поштових послуг на 2,4% та телефонного і телефаксового обладнання на 1,0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0029641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6362457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3365088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51:00Z</dcterms:created>
  <dc:creator>Lebedyuk_N</dc:creator>
  <dc:description/>
  <cp:keywords/>
  <dc:language>en-US</dc:language>
  <cp:lastModifiedBy>Kryschuk_I</cp:lastModifiedBy>
  <cp:lastPrinted>2022-06-15T11:54:00Z</cp:lastPrinted>
  <dcterms:modified xsi:type="dcterms:W3CDTF">2022-06-15T08:56:00Z</dcterms:modified>
  <cp:revision>53</cp:revision>
  <dc:subject/>
  <dc:title/>
</cp:coreProperties>
</file>