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черв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чер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2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15,8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3,1% та 17,4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8574650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9837286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32385</wp:posOffset>
                </wp:positionV>
                <wp:extent cx="2684780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3,1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цукор та яйця на 20,9% та 17,8% відповідно. Підвищилися ціни на рис, свинину, м'ясо птиці, овочі, хліб, яловичину та телятину, макаронні вироби, фрукти, продукти переробки зернових, соняшникову олію, безалкогольні напої, кисломолочну продукцію, масло, сири (на 7,8–0,4%).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8%, у т. ч. алкогольні напої – на 4,0%, тютюнові вироби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роста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0,2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рахунок підвищення цін на оренду та утримання і ремонт житла на 1,9% і 1,1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підвищилися на 12,8% за рахунок   подорожчання проїзду в автодорожньому пасажирському транспорті на 22,8% та палива і  мастил та 19,4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1,2%, що пов'язано з подорожчанням телефонного і телефаксового обладнання на 4,7% та поштових послуг на 3,8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706.5pt;mso-wrap-distance-left:9.05pt;mso-wrap-distance-right:9.05pt;mso-wrap-distance-top:0pt;mso-wrap-distance-bottom:0pt;margin-top:2.5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3,1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цукор та яйця на 20,9% та 17,8% відповідно. Підвищилися ціни на рис, свинину, м'ясо птиці, овочі, хліб, яловичину та телятину, макаронні вироби, фрукти, продукти переробки зернових, соняшникову олію, безалкогольні напої, кисломолочну продукцію, масло, сири (на 7,8–0,4%).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8%, у т. ч. алкогольні напої – на 4,0%, тютюнові вироби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5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роста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0,2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рахунок підвищення цін на оренду та утримання і ремонт житла на 1,9% і 1,1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підвищилися на 12,8% за рахунок   подорожчання проїзду в автодорожньому пасажирському транспорті на 22,8% та палива і  мастил та 19,4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1,2%, що пов'язано з подорожчанням телефонного і телефаксового обладнання на 4,7% та поштових послуг на 3,8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3867496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5058107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18685109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50:00Z</dcterms:created>
  <dc:creator>Lebedyuk_N</dc:creator>
  <dc:description/>
  <cp:keywords/>
  <dc:language>en-US</dc:language>
  <cp:lastModifiedBy>Kryschuk_I</cp:lastModifiedBy>
  <cp:lastPrinted>2022-07-13T11:25:00Z</cp:lastPrinted>
  <dcterms:modified xsi:type="dcterms:W3CDTF">2022-07-13T08:26:00Z</dcterms:modified>
  <cp:revision>35</cp:revision>
  <dc:subject/>
  <dc:title/>
</cp:coreProperties>
</file>