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1,0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17,0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18,2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5323003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9747414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268478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7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 на 23,4%. Підвищилися ціни на продукти переробки зернових, рис, рибу та продукти з риби, цукор, сало, безалкогольні напої, хліб, кисломолочну продукцію, яловичину та телятину (на 6,5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). Водночас подешевшали   фрукти (на 7,8%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та овочі (на 5,5%)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6%, у т. ч.  тютюнові вироби – на 1,9%,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1,2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плати за власне житло та оренди житла на 5,3% та 0,7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підвищилися на 0,5% за рахунок   подорожчання проїзду в автодорожньому пасажирському транспорті на 6,3%, залізничному пасажирському транспорті – на 2,4%, автомобілів – на 4,9%. та здешевлення палива і  мастил та 5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2,4%, що пов'язано з подорожчанням мобільного зв'язку на 4,1%, поштових послуг – на 3,0%, телефонного й телефаксового обладнання – на 1,3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706.5pt;mso-wrap-distance-left:9.05pt;mso-wrap-distance-right:9.05pt;mso-wrap-distance-top:0pt;mso-wrap-distance-bottom:0pt;margin-top:2.5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7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 на 23,4%. Підвищилися ціни на продукти переробки зернових, рис, рибу та продукти з риби, цукор, сало, безалкогольні напої, хліб, кисломолочну продукцію, яловичину та телятину (на 6,5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). Водночас подешевшали   фрукти (на 7,8%)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та овочі (на 5,5%)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6%, у т. ч.  тютюнові вироби – на 1,9%,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2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1,2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плати за власне житло та оренди житла на 5,3% та 0,7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підвищилися на 0,5% за рахунок   подорожчання проїзду в автодорожньому пасажирському транспорті на 6,3%, залізничному пасажирському транспорті – на 2,4%, автомобілів – на 4,9%. та здешевлення палива і  мастил та 5,1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2,4%, що пов'язано з подорожчанням мобільного зв'язку на 4,1%, поштових послуг – на 3,0%, телефонного й телефаксового обладнання – на 1,3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5223478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38570365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3174405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24:00Z</dcterms:created>
  <dc:creator>Lebedyuk_N</dc:creator>
  <dc:description/>
  <cp:keywords/>
  <dc:language>en-US</dc:language>
  <cp:lastModifiedBy>Kolodijchuk_L</cp:lastModifiedBy>
  <cp:lastPrinted>2022-07-12T16:23:00Z</cp:lastPrinted>
  <dcterms:modified xsi:type="dcterms:W3CDTF">2022-08-15T06:52:00Z</dcterms:modified>
  <cp:revision>27</cp:revision>
  <dc:subject/>
  <dc:title/>
</cp:coreProperties>
</file>