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ерпні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сер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р. порівняно з попереднім місяцем зросли на 1,8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19,1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1% та 19,5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17182635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2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2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730769788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22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2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9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32385</wp:posOffset>
                </wp:positionV>
                <wp:extent cx="2684780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ер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2,9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(на 16,5%) подорожчали яйця. Зросли ціни на сало, свинину, фрукти, рибу та продукти з риби, м’ясо птиці, сметану, безалкогольні напої, молоко, соняшникову олію, кисломолочну продукцію, сири, цукор та хліб (на 13,8–1,3%). Водночас овочі подешевшали на 12,8%.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підвищилися на 1,0%, у т. ч.  тютюнові вироби – на 1,6%, алкогольні напої – на 0,4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Зростання цін (тарифів) на житло, воду,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електроенергію, газ та інші види палива на 0,3%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відбулося за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рахунок підвищення цін на утримання та ремонт житла на 4,6%, оренду житла – на 1,0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Предмети домашнього вжитку, побутова техніка подорожчали на 6,3%, у т. ч.  холодильники – на 18,0%, пральні машини – на 13,6%, плити – на 12,4%, обігрівачі, кондиціонери повітря – на 6,2%, пилососи – на 5,2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Ц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іни на транспорт знизилися на 0,8% за рахунок здешевлення палива та мастил на 4,6%. Водночас підвищилися ціни на проїзд в автодорожньому пасажирському транспорті на 2,6% та автомобілі  на 1,7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2,2%, що пов'язано з подорожчанням телефонного й телефаксового обладнання на 3,8%, інтернету – на 2,1% та мобільного зв'язку – на 2,0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706.5pt;mso-wrap-distance-left:9.05pt;mso-wrap-distance-right:9.05pt;mso-wrap-distance-top:0pt;mso-wrap-distance-bottom:0pt;margin-top:2.5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ер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2,9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(на 16,5%) подорожчали яйця. Зросли ціни на сало, свинину, фрукти, рибу та продукти з риби, м’ясо птиці, сметану, безалкогольні напої, молоко, соняшникову олію, кисломолочну продукцію, сири, цукор та хліб (на 13,8–1,3%). Водночас овочі подешевшали на 12,8%.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підвищилися на 1,0%, у т. ч.  тютюнові вироби – на 1,6%, алкогольні напої – на 0,4%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Зростання цін (тарифів) на житло, воду,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електроенергію, газ та інші види палива на 0,3%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відбулося за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рахунок підвищення цін на утримання та ремонт житла на 4,6%, оренду житла – на 1,0%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Предмети домашнього вжитку, побутова техніка подорожчали на 6,3%, у т. ч.  холодильники – на 18,0%, пральні машини – на 13,6%, плити – на 12,4%, обігрівачі, кондиціонери повітря – на 6,2%, пилососи – на 5,2%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Ц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іни на транспорт знизилися на 0,8% за рахунок здешевлення палива та мастил на 4,6%. Водночас підвищилися ціни на проїзд в автодорожньому пасажирському транспорті на 2,6% та автомобілі  на 1,7%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2,2%, що пов'язано з подорожчанням телефонного й телефаксового обладнання на 3,8%, інтернету – на 2,1% та мобільного зв'язку – на 2,0%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030738449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94363943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0.75pt;width:258.95pt;height:161.9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703814558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3:24:00Z</dcterms:created>
  <dc:creator>Lebedyuk_N</dc:creator>
  <dc:description/>
  <cp:keywords/>
  <dc:language>en-US</dc:language>
  <cp:lastModifiedBy>Kolodijchuk_L</cp:lastModifiedBy>
  <cp:lastPrinted>2022-07-12T16:23:00Z</cp:lastPrinted>
  <dcterms:modified xsi:type="dcterms:W3CDTF">2022-09-14T07:15:00Z</dcterms:modified>
  <cp:revision>43</cp:revision>
  <dc:subject/>
  <dc:title/>
</cp:coreProperties>
</file>