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2,2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1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9% та 21,8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1054091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6587509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273685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3,2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сало та яйця (на 33,2% і 24,6% відповідно). Зросли ціни на фрукти, цукор, свинину, макаронні вироби, рис, масло, молоко, безалкогольні напої, рибу та продукти з риби, яловичину і телятину, соняшникову олію, сири, кисломолочну продукцію, хліб (на 12,7–1,2%). Водночас подешевшали продукти переробки зернових на 16,3% та овочі на 7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0,3%, зокрема, тютюнові вироби –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3%, у т.ч. одяг – на 6,6%, взуття – на 4,3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1,8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утримання та ремонт житла на 3,8%, оренду житла –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Ц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іни на транспорт знизилися на 0,1% за рахунок здешевлення палива та мастил на 2,3% та вартості проїзду у залізничному  пасажирському транспорті на 1,8%. Водночас підвищилися ціни на автомобілі на 2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2,1% зумовлено  підвищенням плати за навчання у вищих навчальних закладах на 15,9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706.5pt;mso-wrap-distance-left:9.05pt;mso-wrap-distance-right:9.05pt;mso-wrap-distance-top:0pt;mso-wrap-distance-bottom:0pt;margin-top:2.5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3,2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сало та яйця (на 33,2% і 24,6% відповідно). Зросли ціни на фрукти, цукор, свинину, макаронні вироби, рис, масло, молоко, безалкогольні напої, рибу та продукти з риби, яловичину і телятину, соняшникову олію, сири, кисломолочну продукцію, хліб (на 12,7–1,2%). Водночас подешевшали продукти переробки зернових на 16,3% та овочі на 7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0,3%, зокрема, тютюнові вироби –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3%, у т.ч. одяг – на 6,6%, взуття – на 4,3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1,8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утримання та ремонт житла на 3,8%, оренду житла –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Ц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іни на транспорт знизилися на 0,1% за рахунок здешевлення палива та мастил на 2,3% та вартості проїзду у залізничному  пасажирському транспорті на 1,8%. Водночас підвищилися ціни на автомобілі на 2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2,1% зумовлено  підвищенням плати за навчання у вищих навчальних закладах на 15,9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0430895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7838397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6829515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14:00Z</dcterms:created>
  <dc:creator>Lebedyuk_N</dc:creator>
  <dc:description/>
  <cp:keywords/>
  <dc:language>en-US</dc:language>
  <cp:lastModifiedBy>Kolodijchuk_L</cp:lastModifiedBy>
  <cp:lastPrinted>2022-10-13T11:53:00Z</cp:lastPrinted>
  <dcterms:modified xsi:type="dcterms:W3CDTF">2022-10-13T09:38:00Z</dcterms:modified>
  <cp:revision>40</cp:revision>
  <dc:subject/>
  <dc:title/>
</cp:coreProperties>
</file>