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жовт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жов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2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2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та 24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26136330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32940632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32385</wp:posOffset>
                </wp:positionV>
                <wp:extent cx="2736850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5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жов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та сало (на 60,8% і 26,3% відповідно). Зросли ціни на овочі, свинину, яловичину і телятину, масло, рис, сири, рибу та продукти з риби, хліб, сметану,  безалкогольні напої, молоко, м'ясо птиці (на 10,9–1,0%). Водночас подешевшали продукти переробки зернових, макаронні вироби, цукор (на 1,6–0,6%). </w:t>
                            </w:r>
                          </w:p>
                          <w:p>
                            <w:pPr>
                              <w:pStyle w:val="Normal"/>
                              <w:spacing w:lineRule="auto" w:line="225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підвищилися на 0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зокрема, тютюнові вироби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алкогольні напої – на 0,4%. </w:t>
                            </w:r>
                          </w:p>
                          <w:p>
                            <w:pPr>
                              <w:pStyle w:val="Normal"/>
                              <w:spacing w:lineRule="auto" w:line="225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4,0%, у т.ч. одяг – на 4,1%, взуття – на 3,6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5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роста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0,4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рахунок підвищення цін на утримання та ремонт житла на 1,0%, оренду житла – на 0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5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у сфері охорони здоров’я зросли на 1,5% за рахунок подорожчання  фармацевтичної продукції, медичних товарів та обладнання на 2,0% і послуг лікарень на 1,4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5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Ц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іни на транспорт зросли на 0,4% за рахунок подорожчання  автомобілів та палива і мастил на 0,6% та 0,3% відповідно. Водночас подешевшав проїзд у залізничному  пасажирському транспорті на 2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5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0,4%, що пов'язано з подорожчанням інтернету на 1,2% та телефонного й телефаксового обладнання на 0,5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pt;height:706.5pt;mso-wrap-distance-left:9.05pt;mso-wrap-distance-right:9.05pt;mso-wrap-distance-top:0pt;mso-wrap-distance-bottom:0pt;margin-top:2.5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5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жов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та сало (на 60,8% і 26,3% відповідно). Зросли ціни на овочі, свинину, яловичину і телятину, масло, рис, сири, рибу та продукти з риби, хліб, сметану,  безалкогольні напої, молоко, м'ясо птиці (на 10,9–1,0%). Водночас подешевшали продукти переробки зернових, макаронні вироби, цукор (на 1,6–0,6%). </w:t>
                      </w:r>
                    </w:p>
                    <w:p>
                      <w:pPr>
                        <w:pStyle w:val="Normal"/>
                        <w:spacing w:lineRule="auto" w:line="225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підвищилися на 0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зокрема, тютюнові вироби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алкогольні напої – на 0,4%. </w:t>
                      </w:r>
                    </w:p>
                    <w:p>
                      <w:pPr>
                        <w:pStyle w:val="Normal"/>
                        <w:spacing w:lineRule="auto" w:line="225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4,0%, у т.ч. одяг – на 4,1%, взуття – на 3,6%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5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роста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0,4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рахунок підвищення цін на утримання та ремонт житла на 1,0%, оренду житла – на 0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5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у сфері охорони здоров’я зросли на 1,5% за рахунок подорожчання  фармацевтичної продукції, медичних товарів та обладнання на 2,0% і послуг лікарень на 1,4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5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Ц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іни на транспорт зросли на 0,4% за рахунок подорожчання  автомобілів та палива і мастил на 0,6% та 0,3% відповідно. Водночас подешевшав проїзд у залізничному  пасажирському транспорті на 2,5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5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0,4%, що пов'язано з подорожчанням інтернету на 1,2% та телефонного й телефаксового обладнання на 0,5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40216923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08446109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16003662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54:00Z</dcterms:created>
  <dc:creator>Lebedyuk_N</dc:creator>
  <dc:description/>
  <cp:keywords/>
  <dc:language>en-US</dc:language>
  <cp:lastModifiedBy>Kolodijchuk_L</cp:lastModifiedBy>
  <cp:lastPrinted>2022-10-13T11:53:00Z</cp:lastPrinted>
  <dcterms:modified xsi:type="dcterms:W3CDTF">2022-11-15T08:00:00Z</dcterms:modified>
  <cp:revision>35</cp:revision>
  <dc:subject/>
  <dc:title/>
</cp:coreProperties>
</file>