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стопад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стопад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25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6235315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3055097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68668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 (на 14,9%). Зросли ціни на молоко, соняшникову олію, сметану,  сири, яловичину і телятину, хліб, кисломолочну продукцію (на 7,3–0,5%). Водночас подешевшали фрукти, свинина, продукти переробки зернових, рис, масло, цукор (на 7,9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,0%)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зокрема,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алкогольні напої –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8%, у т.ч. взуття – на 1,7%, одяг – на 0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у сфері охорони здоров’я зросли на 0,8% за рахунок подорожчання  фармацевтичної продукції, медичних товарів та обладнання на 1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Ц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іни на транспорт зросли на 1,6% за рахунок подорожчання  палива і мастил та автомобілів на 2,3% та 1,5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6%, що пов'язано з подорожчанням місцевого телефонного зв'язку та інтернету на 21,9% та 2,8%  відповідн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 (на 14,9%). Зросли ціни на молоко, соняшникову олію, сметану,  сири, яловичину і телятину, хліб, кисломолочну продукцію (на 7,3–0,5%). Водночас подешевшали фрукти, свинина, продукти переробки зернових, рис, масло, цукор (на 7,9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,0%)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зокрема,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алкогольні напої –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8%, у т.ч. взуття – на 1,7%, одяг – на 0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у сфері охорони здоров’я зросли на 0,8% за рахунок подорожчання  фармацевтичної продукції, медичних товарів та обладнання на 1,2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Ц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іни на транспорт зросли на 1,6% за рахунок подорожчання  палива і мастил та автомобілів на 2,3% та 1,5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6%, що пов'язано з подорожчанням місцевого телефонного зв'язку та інтернету на 21,9% та 2,8%  відповідн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9557112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8806949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0548815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5:00Z</dcterms:created>
  <dc:creator>Lebedyuk_N</dc:creator>
  <dc:description/>
  <cp:keywords/>
  <dc:language>en-US</dc:language>
  <cp:lastModifiedBy>Kolodijchuk_L</cp:lastModifiedBy>
  <cp:lastPrinted>2022-10-13T11:53:00Z</cp:lastPrinted>
  <dcterms:modified xsi:type="dcterms:W3CDTF">2022-12-14T08:52:00Z</dcterms:modified>
  <cp:revision>29</cp:revision>
  <dc:subject/>
  <dc:title/>
</cp:coreProperties>
</file>