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ічні 2023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січ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3р. порівняно з попереднім місяцем зросли на 0,7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0,8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86373493" r:id="rId3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09"/>
        <w:gridCol w:w="3329"/>
      </w:tblGrid>
      <w:tr>
        <w:trPr>
          <w:trHeight w:val="547" w:hRule="atLeast"/>
          <w:cantSplit w:val="true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3 до грудня 2022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33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8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09"/>
        <w:gridCol w:w="3329"/>
      </w:tblGrid>
      <w:tr>
        <w:trPr>
          <w:trHeight w:val="556" w:hRule="atLeast"/>
          <w:cantSplit w:val="true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napToGrid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3 до грудня 2022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33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5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1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7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8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4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Зв’язок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Освіта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0</wp:posOffset>
                </wp:positionH>
                <wp:positionV relativeFrom="paragraph">
                  <wp:posOffset>-52705</wp:posOffset>
                </wp:positionV>
                <wp:extent cx="2741930" cy="94964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949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січ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овочі (на 9,0%) та фрукти (на 3,2%). Підвищились ціни на м'ясо птиці, молоко, хліб, рибу та продукти з риби, макаронні вироби, безалкогольні напої, сметану на 2,5–0,3%. Водночас подешевшали сало, рис, масло, цукор, яловичина та телятина, кисломолочна продукція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 переробки зернових, соняшникова олія на 3,8–1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підвищилися на 1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, зокрема, тютюнові вироби – на 1,9%, алкогольні напої – на 1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4,5%, у т.ч. одяг – на 5,1%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3,7%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транспорт знизилися на 0,8% за рахунок здешевлення палива і мастил на 2,4%. Водночас подорожчав проїзд у залізничному  пасажирському транспорті на 1,1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5,1% відбулося за рахунок подорожчання  амбулаторних послуг на 11,2%, послуг лікарень – на 7,4%, фармацевтичної продукції, медичних товарів та обладнання  – на 2,8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зросли на 0,7%, що пов'язано з подорожчанням інтернету на 9,2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та поштових послуг на 4,5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вартості послуг освіти на 1,3% зумовлено  підвищенням плати за перебування дітей у дошкільних закладах на 12,3%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747.75pt;mso-wrap-distance-left:9.05pt;mso-wrap-distance-right:9.05pt;mso-wrap-distance-top:0pt;mso-wrap-distance-bottom:0pt;margin-top:-4.1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січ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9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овочі (на 9,0%) та фрукти (на 3,2%). Підвищились ціни на м'ясо птиці, молоко, хліб, рибу та продукти з риби, макаронні вироби, безалкогольні напої, сметану на 2,5–0,3%. Водночас подешевшали сало, рис, масло, цукор, яловичина та телятина, кисломолочна продукція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 переробки зернових, соняшникова олія на 3,8–1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підвищилися на 1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, зокрема, тютюнові вироби – на 1,9%, алкогольні напої – на 1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4,5%, у т.ч. одяг – на 5,1%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3,7%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транспорт знизилися на 0,8% за рахунок здешевлення палива і мастил на 2,4%. Водночас подорожчав проїзд у залізничному  пасажирському транспорті на 1,1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5,1% відбулося за рахунок подорожчання  амбулаторних послуг на 11,2%, послуг лікарень – на 7,4%, фармацевтичної продукції, медичних товарів та обладнання  – на 2,8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зросли на 0,7%, що пов'язано з подорожчанням інтернету на 9,2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та поштових послуг на 4,5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вартості послуг освіти на 1,3% зумовлено  підвищенням плати за перебування дітей у дошкільних закладах на 12,3%.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.4pt;margin-top:21.8pt;width:254.15pt;height:143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241036609" r:id="rId5"/>
        </w:objec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2147570</wp:posOffset>
                </wp:positionV>
                <wp:extent cx="2922270" cy="695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4.8pt;mso-wrap-distance-left:9.05pt;mso-wrap-distance-right:9.05pt;mso-wrap-distance-top:0pt;mso-wrap-distance-bottom:0pt;margin-top:169.1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490" w:dyaOrig="36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.3pt;margin-top:25.95pt;width:274.25pt;height:183.3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433430266" r:id="rId7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object w:dxaOrig="5174" w:dyaOrig="323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.6pt;margin-top:60.55pt;width:258.95pt;height:162.0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45567027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970</wp:posOffset>
                </wp:positionH>
                <wp:positionV relativeFrom="paragraph">
                  <wp:posOffset>24130</wp:posOffset>
                </wp:positionV>
                <wp:extent cx="2661920" cy="4616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36.35pt;mso-wrap-distance-left:9.05pt;mso-wrap-distance-right:9.05pt;mso-wrap-distance-top:0pt;mso-wrap-distance-bottom:0pt;margin-top:1.9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м.</w:t>
      </w:r>
      <w:r>
        <w:rPr>
          <w:rFonts w:cs="Calibri" w:ascii="Calibri" w:hAnsi="Calibri"/>
          <w:sz w:val="22"/>
          <w:szCs w:val="22"/>
          <w:lang w:val="en-US"/>
        </w:rPr>
        <w:t> 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</w:t>
      </w:r>
      <w:r>
        <w:rPr/>
        <w:t xml:space="preserve"> </w:t>
      </w:r>
      <w:r>
        <w:rPr>
          <w:rFonts w:cs="Calibri"/>
        </w:rPr>
        <w:t>тел.</w:t>
      </w:r>
      <w:r>
        <w:rPr/>
        <w:t xml:space="preserve"> (0332) 785-179; e-mail: </w:t>
      </w:r>
      <w:r>
        <w:rPr>
          <w:u w:val="single"/>
          <w:lang w:val="es-ES" w:eastAsia="uk-UA"/>
        </w:rPr>
        <w:t>lutsk</w:t>
      </w:r>
      <w:r>
        <w:rPr/>
        <w:t>@</w:t>
      </w:r>
      <w:r>
        <w:rPr>
          <w:u w:val="single"/>
          <w:lang w:val="es-ES" w:eastAsia="uk-UA"/>
        </w:rPr>
        <w:t>lutsk</w:t>
      </w:r>
      <w:r>
        <w:rPr>
          <w:u w:val="single"/>
          <w:lang w:eastAsia="uk-UA"/>
        </w:rPr>
        <w:t>.</w:t>
      </w:r>
      <w:r>
        <w:rPr/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1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3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yperlink" Target="http://www.vous.vin.ua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8:00Z</dcterms:created>
  <dc:creator>Lebedyuk_N</dc:creator>
  <dc:description/>
  <cp:keywords/>
  <dc:language>en-US</dc:language>
  <cp:lastModifiedBy>Kryschuk_I</cp:lastModifiedBy>
  <cp:lastPrinted>2023-02-14T11:21:00Z</cp:lastPrinted>
  <dcterms:modified xsi:type="dcterms:W3CDTF">2023-02-14T09:35:00Z</dcterms:modified>
  <cp:revision>45</cp:revision>
  <dc:subject/>
  <dc:title/>
</cp:coreProperties>
</file>