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ютому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0,9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1,6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0,7% та 1,5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3662204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0068969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68668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4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(на 16,1%) подорожчали овочі. Підвищились ціни на сири, фрукти, рис, хліб, свинину, масло, кисломолочну продукцію, безалкогольні напої, цукор, м'ясо птиці, продукти переробки зернових, макаронні вироби на 3,8–0,6%. Водночас подешевшали сало, яловичина та телятина, яйця,  риба та продукти з риби,  соняшникова олія, сметана на 8,6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2,2%, зокрема, алкогольні напої – на 2,4%, тютюнові вироби – на 1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1%, у т.ч. одяг – на 2,2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,9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низилися на 2,5% за рахунок здешевлення палива і мастил на 6,5%, проїзду в залізничному пасажирському транспорті – на 0,4%. Водночас подорожчав проїзд в автодорожньому  пасажирському транспорті на 0,4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2,2% відбулося за рахунок подорожчання  фармацевтичної продукції, медичних товарів та обладнання на 2,7%, амбулаторних послуг – на 2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1,2%, що пов'язано з подорожчанням інтернету на 2,5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та мобільного зв'язку  на 0,7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4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(на 16,1%) подорожчали овочі. Підвищились ціни на сири, фрукти, рис, хліб, свинину, масло, кисломолочну продукцію, безалкогольні напої, цукор, м'ясо птиці, продукти переробки зернових, макаронні вироби на 3,8–0,6%. Водночас подешевшали сало, яловичина та телятина, яйця,  риба та продукти з риби,  соняшникова олія, сметана на 8,6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2,2%, зокрема, алкогольні напої – на 2,4%, тютюнові вироби – на 1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1%, у т.ч. одяг – на 2,2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,9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низилися на 2,5% за рахунок здешевлення палива і мастил на 6,5%, проїзду в залізничному пасажирському транспорті – на 0,4%. Водночас подорожчав проїзд в автодорожньому  пасажирському транспорті на 0,4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2,2% відбулося за рахунок подорожчання  фармацевтичної продукції, медичних товарів та обладнання на 2,7%, амбулаторних послуг – на 2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1,2%, що пов'язано з подорожчанням інтернету на 2,5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та мобільного зв'язку  на 0,7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3291440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59235136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6391382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00:00Z</dcterms:created>
  <dc:creator>Lebedyuk_N</dc:creator>
  <dc:description/>
  <cp:keywords/>
  <dc:language>en-US</dc:language>
  <cp:lastModifiedBy>Kolodijchuk_L</cp:lastModifiedBy>
  <cp:lastPrinted>2022-10-13T11:53:00Z</cp:lastPrinted>
  <dcterms:modified xsi:type="dcterms:W3CDTF">2023-03-15T07:32:00Z</dcterms:modified>
  <cp:revision>34</cp:revision>
  <dc:subject/>
  <dc:title/>
</cp:coreProperties>
</file>