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4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березні 2023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 у березні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3р. порівняно з попереднім місяцем зросли на 1,0%, з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чатку року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на 2,6%, в Україні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на 1,5% та 3,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% відповід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83" w:dyaOrig="3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9.05pt;width:479.15pt;height:16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946959279" r:id="rId3"/>
        </w:objec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7515</wp:posOffset>
                </wp:positionH>
                <wp:positionV relativeFrom="paragraph">
                  <wp:posOffset>45720</wp:posOffset>
                </wp:positionV>
                <wp:extent cx="2783840" cy="522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у 2023 роц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41.15pt;mso-wrap-distance-left:9.05pt;mso-wrap-distance-right:9.05pt;mso-wrap-distance-top:0pt;mso-wrap-distance-bottom:0pt;margin-top:3.6pt;mso-position-vertical-relative:text;margin-left:1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у 2023 роц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45" w:dyaOrig="36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.7pt;margin-top:30.1pt;width:476.5pt;height:182.5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31815678" r:id="rId5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55"/>
        <w:gridCol w:w="1677"/>
        <w:gridCol w:w="1606"/>
      </w:tblGrid>
      <w:tr>
        <w:trPr>
          <w:trHeight w:val="23" w:hRule="atLeast"/>
          <w:cantSplit w:val="true"/>
        </w:trPr>
        <w:tc>
          <w:tcPr>
            <w:tcW w:w="6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ерезень 2023 до 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 202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5" w:hanging="14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49" w:leader="none"/>
                <w:tab w:val="left" w:pos="1069" w:leader="none"/>
              </w:tabs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6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6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5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4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5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1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7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82550</wp:posOffset>
                </wp:positionV>
                <wp:extent cx="2749550" cy="663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2.25pt;mso-wrap-distance-left:9.05pt;mso-wrap-distance-right:9.05pt;mso-wrap-distance-top:0pt;mso-wrap-distance-bottom:0pt;margin-top:6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770</wp:posOffset>
                </wp:positionH>
                <wp:positionV relativeFrom="paragraph">
                  <wp:posOffset>32385</wp:posOffset>
                </wp:positionV>
                <wp:extent cx="2686685" cy="897255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685" cy="897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берез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ціни на продукти харчування та безалкогольні напої зросли на 1,5%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Найбільше (на 15,6%) подорожчали овочі. Підвищились ціни на яйця, м'ясо птиці, макаронні вироби, цукор, соняшникову олію на 6,7–0,6%. Водночас подешевшали рис, фрукти, сири, сало, яловичина та телятина, продукти переробки зернових на 3,9–0,8%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когольні напої та тютюнові вироби підвищилися на 0,9%, зокрема, алкогольні напої – на 1,5%, тютюнові вироби – на 0,2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орожчали на 8,4%, у т.ч. одяг – на 10,0%, взуття –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6,6%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Зростання цін у сфері охорони здоров’я на 0,2% відбулося за рахунок подорожчання амбулаторних послуг на 2,2%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>
                                <w:rFonts w:ascii="Calibri" w:hAnsi="Calibri" w:eastAsia="Calibri" w:cs="Calibri"/>
                                <w:sz w:val="26"/>
                                <w:szCs w:val="26"/>
                                <w:lang w:val="uk-UA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Ціни на транспорт знизилися на 1,2% за рахунок здешевлення палива і мастил на 3,5%. Водночас подорожчав проїзд в залізничному та  автодорожньому  пасажирському транспорті на 4,3%  та 0,8% відповідно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У сфері зв’язку ціни зросли на 1,6%, що пов'язано з подорожчанням інтернету на 5,1%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та мобільного зв'язку  на 2,1%.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5pt;height:706.5pt;mso-wrap-distance-left:9.05pt;mso-wrap-distance-right:9.05pt;mso-wrap-distance-top:0pt;mso-wrap-distance-bottom:0pt;margin-top:2.55pt;mso-position-vertical-relative:text;margin-left: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берез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ціни на продукти харчування та безалкогольні напої зросли на 1,5%.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Найбільше (на 15,6%) подорожчали овочі. Підвищились ціни на яйця, м'ясо птиці, макаронні вироби, цукор, соняшникову олію на 6,7–0,6%. Водночас подешевшали рис, фрукти, сири, сало, яловичина та телятина, продукти переробки зернових на 3,9–0,8%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когольні напої та тютюнові вироби підвищилися на 0,9%, зокрема, алкогольні напої – на 1,5%, тютюнові вироби – на 0,2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орожчали на 8,4%, у т.ч. одяг – на 10,0%, взуття –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6,6%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Зростання цін у сфері охорони здоров’я на 0,2% відбулося за рахунок подорожчання амбулаторних послуг на 2,2%. 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>
                          <w:rFonts w:ascii="Calibri" w:hAnsi="Calibri" w:eastAsia="Calibri" w:cs="Calibri"/>
                          <w:sz w:val="26"/>
                          <w:szCs w:val="26"/>
                          <w:lang w:val="uk-UA" w:eastAsia="en-US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Ціни на транспорт знизилися на 1,2% за рахунок здешевлення палива і мастил на 3,5%. Водночас подорожчав проїзд в залізничному та  автодорожньому  пасажирському транспорті на 4,3%  та 0,8% відповідно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У сфері зв’язку ціни зросли на 1,6%, що пов'язано з подорожчанням інтернету на 5,1%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та мобільного зв'язку  на 2,1%.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>
                          <w:rFonts w:ascii="Calibri" w:hAnsi="Calibri" w:cs="Calibri"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28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.45pt;margin-top:21.8pt;width:254.15pt;height:143.8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812719345" r:id="rId7"/>
        </w:objec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135890</wp:posOffset>
                </wp:positionV>
                <wp:extent cx="2922270" cy="742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8.5pt;mso-wrap-distance-left:9.05pt;mso-wrap-distance-right:9.05pt;mso-wrap-distance-top:0pt;mso-wrap-distance-bottom:0pt;margin-top:10.7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/>
      </w:pPr>
      <w:r>
        <w:rPr>
          <w:rFonts w:cs="Calibri" w:ascii="Calibri" w:hAnsi="Calibri"/>
          <w:lang w:val="uk-UA"/>
        </w:rPr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786" w:dyaOrig="36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25.95pt;width:289.2pt;height:183.3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284220649" r:id="rId9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810</wp:posOffset>
                </wp:positionH>
                <wp:positionV relativeFrom="paragraph">
                  <wp:posOffset>70485</wp:posOffset>
                </wp:positionV>
                <wp:extent cx="2661920" cy="542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42.7pt;mso-wrap-distance-left:9.05pt;mso-wrap-distance-right:9.05pt;mso-wrap-distance-top:0pt;mso-wrap-distance-bottom:0pt;margin-top:5.55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left" w:pos="5954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174" w:dyaOrig="344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.65pt;margin-top:14.65pt;width:258.95pt;height:172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833084197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 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://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r>
        <w:rPr>
          <w:rFonts w:cs="Cambria" w:ascii="Calibri" w:hAnsi="Calibri"/>
          <w:color w:val="7030A0"/>
          <w:u w:val="single"/>
          <w:lang w:val="en-US"/>
        </w:rPr>
        <w:t>http</w:t>
      </w:r>
      <w:r>
        <w:rPr>
          <w:rFonts w:cs="Cambria" w:ascii="Calibri" w:hAnsi="Calibri"/>
          <w:color w:val="7030A0"/>
          <w:u w:val="single"/>
        </w:rPr>
        <w:t>://</w:t>
      </w:r>
      <w:hyperlink r:id="rId1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</w:t>
      </w:r>
      <w:r>
        <w:rPr>
          <w:rFonts w:cs="Calibri" w:ascii="Calibri" w:hAnsi="Calibri"/>
        </w:rPr>
        <w:t>3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ous.vin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1:21:00Z</dcterms:created>
  <dc:creator>Lebedyuk_N</dc:creator>
  <dc:description/>
  <cp:keywords/>
  <dc:language>en-US</dc:language>
  <cp:lastModifiedBy>Mankevych_O</cp:lastModifiedBy>
  <cp:lastPrinted>2022-10-13T11:53:00Z</cp:lastPrinted>
  <dcterms:modified xsi:type="dcterms:W3CDTF">2023-04-12T10:23:00Z</dcterms:modified>
  <cp:revision>80</cp:revision>
  <dc:subject/>
  <dc:title/>
</cp:coreProperties>
</file>