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квіт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кві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р. порівняно з попереднім місяцем зросли на 0,1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2,7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0,2% та 3,2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97409966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71521438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2385</wp:posOffset>
                </wp:positionV>
                <wp:extent cx="2557145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кві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1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9,0%) подорожчала свинина. Підвищились ціни на сири, безалкогольні напої, рибу та продукти з риби, кисломолочну продукцію, хліб, макаронні вироби, м'ясо птиці, цукор на 3,3–0,9%. Водночас подешевшали яйця, сало, овочі, фрукти, молоко,  рис, яловичина та телятина, масло на 11,4–1,0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1,5%, зокрема, алкогольні напої – на 1,6%, тютюнові вироби – на 1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1,0%, у т.ч.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2,0%, одяг – на 0,2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5% відбулося за рахунок подорожчання фармацевтичної продукції, медичних товарів та обладнання на 2,0%,  амбулаторних послуг на 0,8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низилися на 1,2% за рахунок здешевлення палива і мастил на 2,9%. Водночас подорожчав проїзд у залізничному та автодорожньому пасажирському транспорті на 0,6% та 0,4% відповідн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706.5pt;mso-wrap-distance-left:9.05pt;mso-wrap-distance-right:9.05pt;mso-wrap-distance-top:0pt;mso-wrap-distance-bottom:0pt;margin-top:2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кві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1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9,0%) подорожчала свинина. Підвищились ціни на сири, безалкогольні напої, рибу та продукти з риби, кисломолочну продукцію, хліб, макаронні вироби, м'ясо птиці, цукор на 3,3–0,9%. Водночас подешевшали яйця, сало, овочі, фрукти, молоко,  рис, яловичина та телятина, масло на 11,4–1,0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1,5%, зокрема, алкогольні напої – на 1,6%, тютюнові вироби – на 1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1,0%, у т.ч.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2,0%, одяг – на 0,2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5% відбулося за рахунок подорожчання фармацевтичної продукції, медичних товарів та обладнання на 2,0%,  амбулаторних послуг на 0,8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низилися на 1,2% за рахунок здешевлення палива і мастил на 2,9%. Водночас подорожчав проїзд у залізничному та автодорожньому пасажирському транспорті на 0,6% та 0,4% відповідно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8666414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30102452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29761566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35:00Z</dcterms:created>
  <dc:creator>Lebedyuk_N</dc:creator>
  <dc:description/>
  <cp:keywords/>
  <dc:language>en-US</dc:language>
  <cp:lastModifiedBy>Kolodijchuk_L</cp:lastModifiedBy>
  <cp:lastPrinted>2023-05-15T10:27:00Z</cp:lastPrinted>
  <dcterms:modified xsi:type="dcterms:W3CDTF">2023-05-15T09:10:00Z</dcterms:modified>
  <cp:revision>33</cp:revision>
  <dc:subject/>
  <dc:title/>
</cp:coreProperties>
</file>