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травні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тра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р. порівняно з попереднім місяцем зросли на 0,2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2,9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0,5% та 3,8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27259499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3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3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3127689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3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32385</wp:posOffset>
                </wp:positionV>
                <wp:extent cx="2557145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тра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4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5,4–3,0%) подорожчали свинина, овочі, фрукти, яловичина та телятина. Підвищились ціни на молоко,  м'ясо птиці, хліб, кисломолочну продукцію, масло, сметану,  цукор,  рибу та продукти з риби на 1,9–0,2%. Водночас суттєво подешевшали яйця (на 32,3%), знизилися ціни на продукти переробки зернових, рис, сало, соняшникову олію, макаронні вироби, безалкогольні напої на 2,3–0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0,5%, зокрема, тютюнові вироби – на 0,7%, алкогольні напої – на 0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8%, у т.ч.,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1,8%, взуття – на 1,7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6% відбулося за рахунок подорожчання послуг лікарень на 4,1%, амбулаторних послуг – на 1,3%, фармацевтичної продукції, медичних товарів та обладнання – на 1,1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1,3% за рахунок здешевлення палива і мастил на 2,3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706.5pt;mso-wrap-distance-left:9.05pt;mso-wrap-distance-right:9.05pt;mso-wrap-distance-top:0pt;mso-wrap-distance-bottom:0pt;margin-top:2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тра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4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5,4–3,0%) подорожчали свинина, овочі, фрукти, яловичина та телятина. Підвищились ціни на молоко,  м'ясо птиці, хліб, кисломолочну продукцію, масло, сметану,  цукор,  рибу та продукти з риби на 1,9–0,2%. Водночас суттєво подешевшали яйця (на 32,3%), знизилися ціни на продукти переробки зернових, рис, сало, соняшникову олію, макаронні вироби, безалкогольні напої на 2,3–0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0,5%, зокрема, тютюнові вироби – на 0,7%, алкогольні напої – на 0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8%, у т.ч.,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1,8%, взуття – на 1,7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6% відбулося за рахунок подорожчання послуг лікарень на 4,1%, амбулаторних послуг – на 1,3%, фармацевтичної продукції, медичних товарів та обладнання – на 1,1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1,3% за рахунок здешевлення палива і мастил на 2,3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46198685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05510369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797504138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6:51:00Z</dcterms:created>
  <dc:creator>Lebedyuk_N</dc:creator>
  <dc:description/>
  <cp:keywords/>
  <dc:language>en-US</dc:language>
  <cp:lastModifiedBy>Kolodijchuk_L</cp:lastModifiedBy>
  <cp:lastPrinted>2023-05-15T10:27:00Z</cp:lastPrinted>
  <dcterms:modified xsi:type="dcterms:W3CDTF">2023-06-14T07:19:00Z</dcterms:modified>
  <cp:revision>25</cp:revision>
  <dc:subject/>
  <dc:title/>
</cp:coreProperties>
</file>