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червн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чер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р. порівняно з попереднім місяцем зросли на 1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4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52518455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74877907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32385</wp:posOffset>
                </wp:positionV>
                <wp:extent cx="2557145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чер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0,5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(на 4,4–1,3%) подорожчали яловичина та телятина, масло,  фрукти, свинина. Підвищились ціни на рибу та продукти з риби, сири та хліб на 0,9–0,6%. Водночас подешевшали продукти переробки зернових, рис, кисломолочна продукція, соняшникова олія, яйця, сало, овочі, безалкогольні напої, макаронні вироби, сметана на 5,9–0,4%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0,3%, зокрема, тютюнові вироби – на 1,6%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1%, у т.ч.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2,2%, одяг – на 2,1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0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(тарифів) на житло, воду, електроенергію, газ та інші види палива на 12,3% відбулося головним чином за рахунок підвищення цін на електроенергію на 69,7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0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2% відбулося за рахунок подорожчання послуг лікарень на 3,0%, фармацевтичної продукції, медичних товарів та обладнання – на 1,7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04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транспорт знизилися на 0,5% в основному через здешевлення палива і мастил на 1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Водночас подорожчав проїзд у залізничному пасажирському транспорті на 3,4%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1,4%, що пов'язано з подорожчанням місцевого телефонного зв'язку, інтернету  та мобільного зв'язку на 13,8–1,2%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04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706.5pt;mso-wrap-distance-left:9.05pt;mso-wrap-distance-right:9.05pt;mso-wrap-distance-top:0pt;mso-wrap-distance-bottom:0pt;margin-top:2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чер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0,5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(на 4,4–1,3%) подорожчали яловичина та телятина, масло,  фрукти, свинина. Підвищились ціни на рибу та продукти з риби, сири та хліб на 0,9–0,6%. Водночас подешевшали продукти переробки зернових, рис, кисломолочна продукція, соняшникова олія, яйця, сало, овочі, безалкогольні напої, макаронні вироби, сметана на 5,9–0,4%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0,3%, зокрема, тютюнові вироби – на 1,6%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1%, у т.ч.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2,2%, одяг – на 2,1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0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(тарифів) на житло, воду, електроенергію, газ та інші види палива на 12,3% відбулося головним чином за рахунок підвищення цін на електроенергію на 69,7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0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2% відбулося за рахунок подорожчання послуг лікарень на 3,0%, фармацевтичної продукції, медичних товарів та обладнання – на 1,7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04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транспорт знизилися на 0,5% в основному через здешевлення палива і мастил на 1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Водночас подорожчав проїзд у залізничному пасажирському транспорті на 3,4%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1,4%, що пов'язано з подорожчанням місцевого телефонного зв'язку, інтернету  та мобільного зв'язку на 13,8–1,2%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04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32346600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379191384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03011472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и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47:00Z</dcterms:created>
  <dc:creator>Lebedyuk_N</dc:creator>
  <dc:description/>
  <cp:keywords/>
  <dc:language>en-US</dc:language>
  <cp:lastModifiedBy>Mankevych_O</cp:lastModifiedBy>
  <cp:lastPrinted>2023-05-15T10:27:00Z</cp:lastPrinted>
  <dcterms:modified xsi:type="dcterms:W3CDTF">2023-07-13T11:43:00Z</dcterms:modified>
  <cp:revision>36</cp:revision>
  <dc:subject/>
  <dc:title/>
</cp:coreProperties>
</file>