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низились на 0,7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зрос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3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6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0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383603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0440525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низилися на 2,3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22,9%) подешевшали овочі.  Знизилися ціни на продукти переробки зернових, фрукти, сири, рис, яйця, сметану, макаронні вироби, соняшникову олію, кисломолочну продукцію, цукор, свинину на 5,7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Водночас подорожчали яловичина та телятина, м'ясо птиці, безалкогольні напої, риба та продукти з риби, хліб на 8,4–0,6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1%, зокрема, тютюнові вироби – на 1,4%, алкогольні напої – на 0,9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5%, у т.ч.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4,5%, взуття – на 4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7% відбулося за рахунок подорожчання амбулаторних послуг на 0,9%, фармацевтичної продукції, медичних товарів та обладнання – на 0,7%, послуг лікарень – на 0,2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 на 3,6% в основному через подорожчання палива і мастил на 8,0%, транспортних послуг – на 1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одночас подешевшав проїзд у залізничному пасажирському транспорті на 0,4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3%, що пов'язано з подорожчанням поштових послуг на 4,5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низилися на 2,3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22,9%) подешевшали овочі.  Знизилися ціни на продукти переробки зернових, фрукти, сири, рис, яйця, сметану, макаронні вироби, соняшникову олію, кисломолочну продукцію, цукор, свинину на 5,7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Водночас подорожчали яловичина та телятина, м'ясо птиці, безалкогольні напої, риба та продукти з риби, хліб на 8,4–0,6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1%, зокрема, тютюнові вироби – на 1,4%, алкогольні напої – на 0,9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5%, у т.ч.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4,5%, взуття – на 4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7% відбулося за рахунок подорожчання амбулаторних послуг на 0,9%, фармацевтичної продукції, медичних товарів та обладнання – на 0,7%, послуг лікарень – на 0,2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 на 3,6% в основному через подорожчання палива і мастил на 8,0%, транспортних послуг – на 1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одночас подешевшав проїзд у залізничному пасажирському транспорті на 0,4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3%, що пов'язано з подорожчанням поштових послуг на 4,5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4356498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2878712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3359727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8:00Z</dcterms:created>
  <dc:creator>Lebedyuk_N</dc:creator>
  <dc:description/>
  <cp:keywords/>
  <dc:language>en-US</dc:language>
  <cp:lastModifiedBy>Kolodijchuk_L</cp:lastModifiedBy>
  <cp:lastPrinted>2023-05-15T10:27:00Z</cp:lastPrinted>
  <dcterms:modified xsi:type="dcterms:W3CDTF">2023-08-14T08:34:00Z</dcterms:modified>
  <cp:revision>25</cp:revision>
  <dc:subject/>
  <dc:title/>
</cp:coreProperties>
</file>