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ерпні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сер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р. порівняно з попереднім місяцем знизились на 0,9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зросл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2,4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4% та 2,5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34012836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3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3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93611146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3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32385</wp:posOffset>
                </wp:positionV>
                <wp:extent cx="2557145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низилися на 2,6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(на 34,6%) подешевшали овочі.  Знизилися ціни на фрукти, продукти переробки зернових, соняшникову олію, молоко, сири, масло, кисломолочну продукцію, рибу та продукти з риби на  4,6–0,9%. Водночас подорожчали яловичина та телятина, сметана, цукор, м'ясо птиці, свинина, яйця, рис, хліб, макаронні вироби, безалкогольні напої на 4,0–0,7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1,8%, у т.ч.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2,0%, одяг  – на 1,6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(тарифів) на житло, воду, електроенергію, газ та інші види палива на 0,2% відбулося головним чином за рахунок підвищення вартості оренди житла на 1,3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7% відбулося за рахунок подорожчання амбулаторних послуг на 1,5%, фармацевтичної продукції, медичних товарів та обладнання – на 0,6%, послуг лікарень – на 0,2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росли  на 3,5% в основному через подорожчання палива і мастил на 7,9%, транспортних послуг – на 1,7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706.5pt;mso-wrap-distance-left:9.05pt;mso-wrap-distance-right:9.05pt;mso-wrap-distance-top:0pt;mso-wrap-distance-bottom:0pt;margin-top:2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низилися на 2,6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(на 34,6%) подешевшали овочі.  Знизилися ціни на фрукти, продукти переробки зернових, соняшникову олію, молоко, сири, масло, кисломолочну продукцію, рибу та продукти з риби на  4,6–0,9%. Водночас подорожчали яловичина та телятина, сметана, цукор, м'ясо птиці, свинина, яйця, рис, хліб, макаронні вироби, безалкогольні напої на 4,0–0,7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1,8%, у т.ч.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2,0%, одяг  – на 1,6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(тарифів) на житло, воду, електроенергію, газ та інші види палива на 0,2% відбулося головним чином за рахунок підвищення вартості оренди житла на 1,3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7% відбулося за рахунок подорожчання амбулаторних послуг на 1,5%, фармацевтичної продукції, медичних товарів та обладнання – на 0,6%, послуг лікарень – на 0,2%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росли  на 3,5% в основному через подорожчання палива і мастил на 7,9%, транспортних послуг – на 1,7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9513373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40465500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6999334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и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22:00Z</dcterms:created>
  <dc:creator>Lebedyuk_N</dc:creator>
  <dc:description/>
  <cp:keywords/>
  <dc:language>en-US</dc:language>
  <cp:lastModifiedBy>Kryschuk_I</cp:lastModifiedBy>
  <cp:lastPrinted>2023-09-13T11:52:00Z</cp:lastPrinted>
  <dcterms:modified xsi:type="dcterms:W3CDTF">2023-09-13T08:53:00Z</dcterms:modified>
  <cp:revision>35</cp:revision>
  <dc:subject/>
  <dc:title/>
</cp:coreProperties>
</file>