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верес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верес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3,2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0,5% т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81873604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2267176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2385</wp:posOffset>
                </wp:positionV>
                <wp:extent cx="2557145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верес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4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(на 17,6%) подорожчали яйця. Підвищилися ціни на яловичину та телятину, свинину, кисломолочну продукцію, макаронні вироби, молоко, масло, сметану, цукор, рис, сало, м'ясо птиці, рибу та продукти з риби на 7,1–1,1%. Водночас знизилися ціни на овочі, фрукти, соняшникову олію, продукти переробки зернових на 5,6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1,5%, зокрема, тютюнові вироби – на 2,2%, алкогольні напої – на 0,9%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3,8%, у т.ч. одяг – на 4,7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3,0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(тарифів) на житло, воду, електроенергію, газ та інші види палива на 0,2% відбулося головним чином за рахунок підвищення вартості оренди житла на 2,2%,  утримання та ремонту житла на 1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у сфері охорони здоров’я на 0,1% відбулося за рахунок здешевлення фармацевтичної продукції, медичних товарів та обладнання на 0,3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 на 2,0% в основному через подорожчання палива і мастил на 5,0%, транспортних послуг – на 0,2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низилися на 1,0%, що пов'язано зі здешевленням телефонного та телефаксового обладнання на 4,6%, водночас зросла вартість поштових послуг на 0,9%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ослуги освіти подорожчали на 7,2%, а саме:  середньої – на 17,1%, вищої – на  8,4%.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706.5pt;mso-wrap-distance-left:9.05pt;mso-wrap-distance-right:9.05pt;mso-wrap-distance-top:0pt;mso-wrap-distance-bottom:0pt;margin-top:2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верес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4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(на 17,6%) подорожчали яйця. Підвищилися ціни на яловичину та телятину, свинину, кисломолочну продукцію, макаронні вироби, молоко, масло, сметану, цукор, рис, сало, м'ясо птиці, рибу та продукти з риби на 7,1–1,1%. Водночас знизилися ціни на овочі, фрукти, соняшникову олію, продукти переробки зернових на 5,6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1,5%, зокрема, тютюнові вироби – на 2,2%, алкогольні напої – на 0,9%.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3,8%, у т.ч. одяг – на 4,7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3,0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(тарифів) на житло, воду, електроенергію, газ та інші види палива на 0,2% відбулося головним чином за рахунок підвищення вартості оренди житла на 2,2%,  утримання та ремонту житла на 1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у сфері охорони здоров’я на 0,1% відбулося за рахунок здешевлення фармацевтичної продукції, медичних товарів та обладнання на 0,3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 на 2,0% в основному через подорожчання палива і мастил на 5,0%, транспортних послуг – на 0,2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низилися на 1,0%, що пов'язано зі здешевленням телефонного та телефаксового обладнання на 4,6%, водночас зросла вартість поштових послуг на 0,9%.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ослуги освіти подорожчали на 7,2%, а саме:  середньої – на 17,1%, вищої – на  8,4%.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192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65825485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044149073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1597952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и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29:00Z</dcterms:created>
  <dc:creator>Lebedyuk_N</dc:creator>
  <dc:description/>
  <cp:keywords/>
  <dc:language>en-US</dc:language>
  <cp:lastModifiedBy>Kolodijchuk_L</cp:lastModifiedBy>
  <cp:lastPrinted>2023-05-15T10:27:00Z</cp:lastPrinted>
  <dcterms:modified xsi:type="dcterms:W3CDTF">2023-10-12T07:25:00Z</dcterms:modified>
  <cp:revision>20</cp:revision>
  <dc:subject/>
  <dc:title/>
</cp:coreProperties>
</file>