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4,4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602495917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5170657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4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20,7%) подорожчали овочі, (на 10,4%) яйця, (на 9,4%) сало. Підвищилися ціни на яловичину та телятину, кисломолочну продукцію, фрукти, сири, соняшникову олію, безалкогольні напої, молоко, рибу та продукти з риби, м'ясо птиці, макаронні вироби, хліб, сметану на 5,5–0,2%. Водночас знизилися ціни на цукор, продукти переробки зернових, рис, свинину, масло на 6,7–1,0%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4%, зокрема, тютюнові вироби – на 2,1%, алкогольні напої – на 0,7%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4,6%, у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4,7%, одяг – на 4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0,9%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5% відбулося за рахунок підвищення вартості амбулаторних послуг на 1,9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 на 1,1% в основному через подорожчання палива і мастил на 3,1%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підвищилися на 0,4%, що пов'язано з подорожчанням поштових послуг на 2,1%, інтернету – на 0,9%. 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4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20,7%) подорожчали овочі, (на 10,4%) яйця, (на 9,4%) сало. Підвищилися ціни на яловичину та телятину, кисломолочну продукцію, фрукти, сири, соняшникову олію, безалкогольні напої, молоко, рибу та продукти з риби, м'ясо птиці, макаронні вироби, хліб, сметану на 5,5–0,2%. Водночас знизилися ціни на цукор, продукти переробки зернових, рис, свинину, масло на 6,7–1,0%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4%, зокрема, тютюнові вироби – на 2,1%, алкогольні напої – на 0,7%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4,6%, у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4,7%, одяг – на 4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ідвищення цін (тарифів) на житло, воду, електроенергію, газ та інші види палива на 0,2% відбулося головним чином за рахунок підвищення вартості оренди житла на 0,9%.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5% відбулося за рахунок підвищення вартості амбулаторних послуг на 1,9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 на 1,1% в основному через подорожчання палива і мастил на 3,1%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підвищилися на 0,4%, що пов'язано з подорожчанням поштових послуг на 2,1%, інтернету – на 0,9%. </w:t>
                      </w:r>
                    </w:p>
                    <w:p>
                      <w:pPr>
                        <w:pStyle w:val="Normal"/>
                        <w:spacing w:lineRule="auto" w:line="23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192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63020411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13921567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43619009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33:00Z</dcterms:created>
  <dc:creator>Lebedyuk_N</dc:creator>
  <dc:description/>
  <cp:keywords/>
  <dc:language>en-US</dc:language>
  <cp:lastModifiedBy>Kolodijchuk_L</cp:lastModifiedBy>
  <cp:lastPrinted>2023-05-15T10:27:00Z</cp:lastPrinted>
  <dcterms:modified xsi:type="dcterms:W3CDTF">2023-11-14T07:21:00Z</dcterms:modified>
  <cp:revision>32</cp:revision>
  <dc:subject/>
  <dc:title/>
</cp:coreProperties>
</file>