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листопаді 2023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листопад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4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та 4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76092071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3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3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4625392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3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14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40640</wp:posOffset>
                </wp:positionV>
                <wp:extent cx="2605405" cy="89560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5405" cy="895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(на 18,1%) подорожчали овочі. Підвищилися ціни на масло, яловичину та телятину, молоко, сири, рис, сало, рибу та продукти з риби,  сметану, хліб на 5,6–1,1%. Водночас знизилися ціни на свинину, фрукти, соняшникову олію, цукор, продукти переробки зернових, яйця, м'ясо птиці, макаронні вироби, безалкогольні напої, кисломолочну продукцію на 5,7–0,4%.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низилися на 0,4%, в т.ч. алкогольні напої – на 0,8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4,2%, зокрема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5,8%, одяг – на 3,1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Зростання цін у сфері охорони здоров’я на 0,4% відбулося за рахунок підвищення цін на амбулаторні послуги на 0,5%, фармацевтичну продукцію, медичні товари та обладнання – на 0,4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 на 0,9% в основному через подорожчання палива і мастил на 2,9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низилися на 0,9%, що пов'язано зі здешевленням телефонного та телефаксового обладнання на 4,0%. 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6"/>
                                <w:szCs w:val="26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uk-UA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15pt;height:705.2pt;mso-wrap-distance-left:9.05pt;mso-wrap-distance-right:9.05pt;mso-wrap-distance-top:0pt;mso-wrap-distance-bottom:0pt;margin-top:3.2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(на 18,1%) подорожчали овочі. Підвищилися ціни на масло, яловичину та телятину, молоко, сири, рис, сало, рибу та продукти з риби,  сметану, хліб на 5,6–1,1%. Водночас знизилися ціни на свинину, фрукти, соняшникову олію, цукор, продукти переробки зернових, яйця, м'ясо птиці, макаронні вироби, безалкогольні напої, кисломолочну продукцію на 5,7–0,4%.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низилися на 0,4%, в т.ч. алкогольні напої – на 0,8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4,2%, зокрема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5,8%, одяг – на 3,1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Зростання цін у сфері охорони здоров’я на 0,4% відбулося за рахунок підвищення цін на амбулаторні послуги на 0,5%, фармацевтичну продукцію, медичні товари та обладнання – на 0,4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 на 0,9% в основному через подорожчання палива і мастил на 2,9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низилися на 0,9%, що пов'язано зі здешевленням телефонного та телефаксового обладнання на 4,0%. </w:t>
                      </w:r>
                    </w:p>
                    <w:p>
                      <w:pPr>
                        <w:pStyle w:val="Normal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6"/>
                          <w:szCs w:val="26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eastAsia="Calibri" w:cs="Calibri"/>
                          <w:sz w:val="22"/>
                          <w:szCs w:val="22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2"/>
                          <w:szCs w:val="22"/>
                          <w:lang w:val="uk-UA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356727516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21073760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917686492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и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31:00Z</dcterms:created>
  <dc:creator>Lebedyuk_N</dc:creator>
  <dc:description/>
  <cp:keywords/>
  <dc:language>en-US</dc:language>
  <cp:lastModifiedBy>Kryschuk_I</cp:lastModifiedBy>
  <cp:lastPrinted>2023-12-13T12:26:00Z</cp:lastPrinted>
  <dcterms:modified xsi:type="dcterms:W3CDTF">2023-12-13T10:26:00Z</dcterms:modified>
  <cp:revision>35</cp:revision>
  <dc:subject/>
  <dc:title/>
</cp:coreProperties>
</file>