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3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5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5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1769708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6441914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605405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2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(на 19,2% та 11,6%) подорожчали яйця та овочі. Підвищилися ціни на фрукти, кисломолочну продукцію, молоко, масло, сметану, сири, яловичину та телятину, рибу та продукти з риби,  безалкогольні напої, сало, хліб на 8,3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Водночас знизилися ціни на цукор, рис, продукти переробки зернових, свинину на 5,4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низилися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в т.ч.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зокрема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взуття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 відбулося за рахунок підвищення цін на амбулаторні послуги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фармацевтичну продукцію, медичні товари та обладнання –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ь на 1,7% в основному через здешевшання палива і мастил на 4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2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(на 19,2% та 11,6%) подорожчали яйця та овочі. Підвищилися ціни на фрукти, кисломолочну продукцію, молоко, масло, сметану, сири, яловичину та телятину, рибу та продукти з риби,  безалкогольні напої, сало, хліб на 8,3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Водночас знизилися ціни на цукор, рис, продукти переробки зернових, свинину на 5,4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низилися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в т.ч.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зокрема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взуття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 відбулося за рахунок підвищення цін на амбулаторні послуги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фармацевтичну продукцію, медичні товари та обладнання –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ь на 1,7% в основному через здешевшання палива і мастил на 4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10700057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1541997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4177941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40:00Z</dcterms:created>
  <dc:creator>Lebedyuk_N</dc:creator>
  <dc:description/>
  <cp:keywords/>
  <dc:language>en-US</dc:language>
  <cp:lastModifiedBy>Kryschuk_I</cp:lastModifiedBy>
  <cp:lastPrinted>2024-01-15T11:23:00Z</cp:lastPrinted>
  <dcterms:modified xsi:type="dcterms:W3CDTF">2024-01-15T09:26:00Z</dcterms:modified>
  <cp:revision>29</cp:revision>
  <dc:subject/>
  <dc:title/>
</cp:coreProperties>
</file>