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ютому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5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0,9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3% та 0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33236931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4396709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573020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5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масло (на 6,7%) та овочі (на 6,6%). Підвищилися ціни на сметану, фрукти, молоко, продукти переробки зернових, хліб, сири на 3,5–0,3%. Водночас  знизилися ціни на рис, сало, свинину, макаронні вироби, м'ясо птиці, кисломолочну продукцію, рибу та продукти з риби, цукор, соняшникову олію, безалкогольні напої, яловичину та телятину,  яйця на 3,9–0,3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9%, в т.ч. алкогольні напої – на 2,7%, тютюнові вироби – на 1,2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2%, зокрема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3,4%, взуття – на 2,9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7% відбулося за рахунок підвищення цін на послуги лікарень, амбулаторні послуги,  фармацевтичну продукцію,  медичні товари та обладнання на 1,0–0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1% в основному через підвищення вартості проїзду в залізничному пасажирському транспорті на 1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підвищилися на 1,0%, що пов'язано з подорожчанням інтернету на 3,4%, поштових послуг – на 1,2%, телефонного та телефаксового обладнання – на 0,2%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5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масло (на 6,7%) та овочі (на 6,6%). Підвищилися ціни на сметану, фрукти, молоко, продукти переробки зернових, хліб, сири на 3,5–0,3%. Водночас  знизилися ціни на рис, сало, свинину, макаронні вироби, м'ясо птиці, кисломолочну продукцію, рибу та продукти з риби, цукор, соняшникову олію, безалкогольні напої, яловичину та телятину,  яйця на 3,9–0,3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9%, в т.ч. алкогольні напої – на 2,7%, тютюнові вироби – на 1,2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2%, зокрема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3,4%, взуття – на 2,9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7% відбулося за рахунок підвищення цін на послуги лікарень, амбулаторні послуги,  фармацевтичну продукцію,  медичні товари та обладнання на 1,0–0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1% в основному через підвищення вартості проїзду в залізничному пасажирському транспорті на 1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підвищилися на 1,0%, що пов'язано з подорожчанням інтернету на 3,4%, поштових послуг – на 1,2%, телефонного та телефаксового обладнання – на 0,2%.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340988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1610218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1056583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34:00Z</dcterms:created>
  <dc:creator>Lebedyuk_N</dc:creator>
  <dc:description/>
  <cp:keywords/>
  <dc:language>en-US</dc:language>
  <cp:lastModifiedBy>Kolodijchuk_L</cp:lastModifiedBy>
  <cp:lastPrinted>2024-03-13T11:46:00Z</cp:lastPrinted>
  <dcterms:modified xsi:type="dcterms:W3CDTF">2024-04-12T09:52:00Z</dcterms:modified>
  <cp:revision>45</cp:revision>
  <dc:subject/>
  <dc:title/>
</cp:coreProperties>
</file>