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4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лютий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лютий 2024р. експорт товарів становив </w:t>
      </w:r>
      <w:r>
        <w:rPr>
          <w:sz w:val="26"/>
          <w:szCs w:val="26"/>
          <w:lang w:val="ru-RU"/>
        </w:rPr>
        <w:t>132842,1</w:t>
      </w:r>
      <w:r>
        <w:rPr>
          <w:sz w:val="26"/>
          <w:szCs w:val="26"/>
        </w:rPr>
        <w:t> тис.дол. США, або 74,9% порівняно із січнем–лютим 2023р., імпорт – 378558,8 тис.дол., або 89,5%. Негативне сальдо склало 245716,7 тис.дол. (у січні–лютому 2023р. також негативне – 245839,3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5 (за січень–лютий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4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03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75" w:dyaOrig="4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2615643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pt;margin-top:14.2pt;width:224.4pt;height:21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608254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у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ічень</w:t>
      </w:r>
      <w:r>
        <w:rPr>
          <w:b/>
          <w:sz w:val="24"/>
          <w:szCs w:val="24"/>
          <w:lang w:val="ru-RU"/>
        </w:rPr>
        <w:t>–лютий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80"/>
        <w:gridCol w:w="943"/>
        <w:gridCol w:w="963"/>
        <w:gridCol w:w="1236"/>
        <w:gridCol w:w="964"/>
        <w:gridCol w:w="824"/>
        <w:gridCol w:w="1205"/>
      </w:tblGrid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лютого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лютого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842,1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9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558,8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45716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Австр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8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5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Бельг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2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6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4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5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78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2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06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1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2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6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1,5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6,5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3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9,1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23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рланд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7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4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спан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16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1,7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95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Італ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1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6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5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Казахста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7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,5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Кита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03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16,8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Латв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7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4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Литва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8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62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63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90,5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0,5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9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9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0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69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21,0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51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6,5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6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0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ьщ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32,0</w:t>
            </w:r>
          </w:p>
        </w:tc>
        <w:tc>
          <w:tcPr>
            <w:tcW w:w="9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845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313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Португал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3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8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1,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Румуні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8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85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47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4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34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80,2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Словенi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4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29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11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21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0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5,6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4,6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Угорщина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67,4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172,9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Францi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8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70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Чехія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1,2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49,3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5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color w:val="000000"/>
              </w:rPr>
            </w:pPr>
            <w:r>
              <w:rPr>
                <w:color w:val="000000"/>
              </w:rPr>
              <w:t>35008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,9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,1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Швец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3,3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34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 xml:space="preserve">Японiя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4,5</w:t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35,0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en-US" w:eastAsia="uk-UA"/>
              </w:rPr>
              <w:t>98152</w:t>
            </w:r>
            <w:r>
              <w:rPr>
                <w:rFonts w:cs="Times New Roman CYR"/>
                <w:lang w:eastAsia="uk-UA"/>
              </w:rPr>
              <w:t>,</w:t>
            </w:r>
            <w:r>
              <w:rPr>
                <w:rFonts w:cs="Times New Roman CYR"/>
                <w:lang w:val="en-US" w:eastAsia="uk-UA"/>
              </w:rPr>
              <w:t>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67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515,5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ічень–лютий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97"/>
        <w:gridCol w:w="1326"/>
        <w:gridCol w:w="1127"/>
        <w:gridCol w:w="1075"/>
        <w:gridCol w:w="1327"/>
        <w:gridCol w:w="1128"/>
        <w:gridCol w:w="932"/>
      </w:tblGrid>
      <w:tr>
        <w:trPr>
          <w:trHeight w:val="19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ютого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ютого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842,1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9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558,8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2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77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74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5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15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0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69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ютого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9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9,4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7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0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3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50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9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6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07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4-16T15:21:00Z</cp:lastPrinted>
  <dcterms:modified xsi:type="dcterms:W3CDTF">2024-05-06T08:05:00Z</dcterms:modified>
  <cp:revision>197</cp:revision>
  <dc:subject/>
  <dc:title/>
</cp:coreProperties>
</file>