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трав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тра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2,0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31156149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1407422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82550</wp:posOffset>
                </wp:positionV>
                <wp:extent cx="250825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 зросли  на 0,1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цибуля, морква, буряк, картопля (в 1,7–1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раза). Підвищилися ціни на фрукти,  кисломолочну продукцію, рибу та продукти з риби, безалкогольні напої, продукти переробки зернових, макаронні вироби, соняшникову олію,  свинину на 6,7–0,4%. Разом з тим суттєво знизилися ціни на  огірки  (на  49,5%),  яйця (на 16,4%), помідори (на 11,5%). Подешевшали м'ясо птиці, рис, сметана, цукор, сири, молоко, масло,  яловичина  та  телятина на 2,4–0,2%.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1,3%, зокрема, на тютюнові вироби – на 1,9%, алкогольні напої – на 0,7%.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0,9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6%, одяг – на 0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6% відбулося за рахунок підвищення цін на фармацевтичну продукцію,  медичні товари та обладнання на 2,4%, амбулаторні послуги – на 0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2% в основному через подорожчання транспортних послуг на 0,7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701.9pt;mso-wrap-distance-left:9.05pt;mso-wrap-distance-right:9.05pt;mso-wrap-distance-top:0pt;mso-wrap-distance-bottom:0pt;margin-top:6.5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 зросли  на 0,1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цибуля, морква, буряк, картопля (в 1,7–1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en-US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раза). Підвищилися ціни на фрукти,  кисломолочну продукцію, рибу та продукти з риби, безалкогольні напої, продукти переробки зернових, макаронні вироби, соняшникову олію,  свинину на 6,7–0,4%. Разом з тим суттєво знизилися ціни на  огірки  (на  49,5%),  яйця (на 16,4%), помідори (на 11,5%). Подешевшали м'ясо птиці, рис, сметана, цукор, сири, молоко, масло,  яловичина  та  телятина на 2,4–0,2%. 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1,3%, зокрема, на тютюнові вироби – на 1,9%, алкогольні напої – на 0,7%. 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0,9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6%, одяг – на 0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6% відбулося за рахунок підвищення цін на фармацевтичну продукцію,  медичні товари та обладнання на 2,4%, амбулаторні послуги – на 0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2% в основному через подорожчання транспортних послуг на 0,7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00839512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401085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7407170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19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06-13T09:20:00Z</dcterms:modified>
  <cp:revision>37</cp:revision>
  <dc:subject/>
  <dc:title/>
</cp:coreProperties>
</file>