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7.06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квіт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січень–квітень 2024р. експорт товарів становив 266888,1 тис.дол. США, або 80,3% порівняно із січнем–квітнем 2023р., імпорт – 824729,4 тис.дол., або 102,5%. Негативне сальдо склало 557841,3 тис.дол. (у січні–квітні 2023р. також негативне – </w:t>
      </w:r>
      <w:r>
        <w:rPr>
          <w:sz w:val="26"/>
          <w:szCs w:val="26"/>
          <w:lang w:val="ru-RU"/>
        </w:rPr>
        <w:t>472569,6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32 (за січень–квіт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р. – 0,4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00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.4pt;margin-top:17.85pt;width:224.45pt;height:228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13938687" r:id="rId3"/>
        </w:object>
        <w:object w:dxaOrig="4575" w:dyaOrig="4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3.3pt;margin-top:23.95pt;width:227.8pt;height:223.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721651945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квіт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248"/>
        <w:gridCol w:w="943"/>
        <w:gridCol w:w="963"/>
        <w:gridCol w:w="1236"/>
        <w:gridCol w:w="964"/>
        <w:gridCol w:w="971"/>
        <w:gridCol w:w="1058"/>
      </w:tblGrid>
      <w:tr>
        <w:trPr>
          <w:trHeight w:val="23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квітня</w:t>
            </w:r>
          </w:p>
          <w:p>
            <w:pPr>
              <w:pStyle w:val="Normal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–квітня</w:t>
            </w:r>
          </w:p>
          <w:p>
            <w:pPr>
              <w:pStyle w:val="Normal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4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" w:hanging="28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888,1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80,3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73"/>
              <w:jc w:val="right"/>
              <w:rPr/>
            </w:pPr>
            <w:r>
              <w:rPr>
                <w:b/>
                <w:bCs/>
              </w:rPr>
              <w:t>824729,4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5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-9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57841,3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53,3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4,1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9,2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4,4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92,4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4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598,0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9,7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0,3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710,6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5,9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09,2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1133,3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уз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4,6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8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1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,3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6,2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51,9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9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4,0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5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592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Cs/>
              </w:rPr>
            </w:pPr>
            <w:r>
              <w:rPr>
                <w:bCs/>
              </w:rPr>
              <w:t>20107,8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9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7,7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,8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90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,3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3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5,8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6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320,5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00,9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2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6,1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5,4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4,8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4,6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91,2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1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76,6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12842,5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4,5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0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8,0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7,0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1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7,0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9,9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3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43,0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5853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1,7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2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7,2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4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4,5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4,3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260,9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4316,6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Cs/>
              </w:rPr>
            </w:pPr>
            <w:r>
              <w:rPr>
                <w:bCs/>
              </w:rPr>
              <w:t>13615,2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5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5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Cs/>
              </w:rPr>
            </w:pPr>
            <w:r>
              <w:rPr>
                <w:bCs/>
              </w:rPr>
              <w:t>16694,9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05,8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89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Cs/>
              </w:rPr>
            </w:pPr>
            <w:r>
              <w:rPr>
                <w:bCs/>
              </w:rPr>
              <w:t>39999,4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75,5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7076,1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орвегі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8,2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3,0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7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704,8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Об'єднанi Арабськi Емiрати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6,4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,5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1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1,3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Cs/>
              </w:rPr>
            </w:pPr>
            <w:r>
              <w:rPr>
                <w:bCs/>
              </w:rPr>
              <w:t>41637,7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8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493,0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8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81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68855,3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19,0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,6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519,0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5,9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0,5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1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5,4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30,7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099,9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2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6869,2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76,9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6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11,4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9934,5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4,3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6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72,7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,8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378,4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1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22,6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9609,5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2"/>
              <w:jc w:val="right"/>
              <w:rPr>
                <w:bCs/>
              </w:rPr>
            </w:pPr>
            <w:r>
              <w:rPr>
                <w:bCs/>
              </w:rPr>
              <w:t>16205,7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27,2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8,5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9,1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8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681,4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1392,3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0,8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08,4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3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317,6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0,8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03,2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212,4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3,3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93"/>
              <w:jc w:val="right"/>
              <w:rPr>
                <w:bCs/>
              </w:rPr>
            </w:pPr>
            <w:r>
              <w:rPr>
                <w:bCs/>
              </w:rPr>
              <w:t>20088,3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3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9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5,0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8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6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16,2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1141,2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589,4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6,4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72,6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39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416,2</w:t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39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85" w:hanging="11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85" w:hanging="11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088,3</w:t>
            </w:r>
          </w:p>
        </w:tc>
        <w:tc>
          <w:tcPr>
            <w:tcW w:w="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9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23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797,3</w:t>
            </w:r>
          </w:p>
        </w:tc>
        <w:tc>
          <w:tcPr>
            <w:tcW w:w="9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9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0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81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8709,0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квіт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93"/>
        <w:gridCol w:w="1326"/>
        <w:gridCol w:w="1127"/>
        <w:gridCol w:w="1075"/>
        <w:gridCol w:w="1327"/>
        <w:gridCol w:w="1128"/>
        <w:gridCol w:w="932"/>
      </w:tblGrid>
      <w:tr>
        <w:trPr>
          <w:trHeight w:val="19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квітня </w:t>
            </w:r>
            <w:r>
              <w:rPr>
                <w:bCs/>
              </w:rPr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квітня 2</w:t>
            </w:r>
            <w:r>
              <w:rPr>
                <w:bCs/>
              </w:rPr>
              <w:t>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9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266888,1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0,3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24729,4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2,5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773,4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97,7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1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,</w:t>
            </w:r>
            <w:r>
              <w:rPr>
                <w:rFonts w:cs="Times New Roman CYR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4198,4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7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,0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2,6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0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 xml:space="preserve">зернові культури 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4364,2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0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1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0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5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582,7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6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,8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3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6167,5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9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6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3,9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1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Мінеральні продукти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96,8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,0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636,7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3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3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,0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1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838,4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7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30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і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74,3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2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59,8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,1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38,5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,5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123,5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4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,</w:t>
            </w:r>
            <w:r>
              <w:rPr>
                <w:rFonts w:cs="Times New Roman CYR"/>
                <w:lang w:val="en-US"/>
              </w:rPr>
              <w:t>2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60,4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5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34,7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,8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2,4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,3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2005,3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6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2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49,9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,7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7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2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069,3</w:t>
            </w:r>
          </w:p>
        </w:tc>
        <w:tc>
          <w:tcPr>
            <w:tcW w:w="11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7</w:t>
            </w:r>
          </w:p>
        </w:tc>
        <w:tc>
          <w:tcPr>
            <w:tcW w:w="107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3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14,5</w:t>
            </w:r>
          </w:p>
        </w:tc>
        <w:tc>
          <w:tcPr>
            <w:tcW w:w="11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5</w:t>
            </w:r>
          </w:p>
        </w:tc>
        <w:tc>
          <w:tcPr>
            <w:tcW w:w="9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квіт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квіт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14,5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4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27,0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7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Взуття, головні убори, парасольк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89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2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77,5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9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7,1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6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4,3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5,2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8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061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1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3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5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 xml:space="preserve">чорні метали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404,5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0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86,9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598,7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3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3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489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9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737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5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780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9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297,8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Cs/>
              </w:rPr>
              <w:t>електричні машин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09,2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0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439,9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3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0,8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8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419,9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8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2,0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9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581,5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2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,9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5,3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7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Різні промислові товари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667,3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7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9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4,2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1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2660,6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6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5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5,7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4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7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6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1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9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7,6</w:t>
            </w:r>
          </w:p>
        </w:tc>
        <w:tc>
          <w:tcPr>
            <w:tcW w:w="116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9</w:t>
            </w:r>
          </w:p>
        </w:tc>
        <w:tc>
          <w:tcPr>
            <w:tcW w:w="95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Kryschuk_I</cp:lastModifiedBy>
  <cp:lastPrinted>2024-06-17T10:22:00Z</cp:lastPrinted>
  <dcterms:modified xsi:type="dcterms:W3CDTF">2024-06-17T07:24:00Z</dcterms:modified>
  <cp:revision>389</cp:revision>
  <dc:subject/>
  <dc:title/>
</cp:coreProperties>
</file>