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черв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567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чер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2,1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4,2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2,2% та 4,3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08104370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20901614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</wp:posOffset>
                </wp:positionH>
                <wp:positionV relativeFrom="paragraph">
                  <wp:posOffset>82550</wp:posOffset>
                </wp:positionV>
                <wp:extent cx="2403475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чер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0,3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(на 29,6%). Підвищилися ціни на продукти переробки зернових, соняшникову олію, цукор, рис, молоко, сири, масло, хліб, сметану, рибу та продукти з риби на 6,6–0,6%. Разом з тим подешевшали кисломолочна продукція, овочі, фрукти, безалкогольні напої, макаронні вироби, яловичина та телятина, свинина на 4,4–0,4%. </w:t>
                            </w:r>
                          </w:p>
                          <w:p>
                            <w:pPr>
                              <w:pStyle w:val="Normal"/>
                              <w:spacing w:lineRule="auto" w:line="20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низилися на 0,1%, в т.ч. на алкогольні напої – на 1,1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0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(тарифів) на житло, воду, електроенергію, газ та інші види палива на 18,6% відбулося головним чином за рахунок подорожчання електроенергії та прибирання та вивезення сміття відповідно на 63,6% та 36,6%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0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0,6% відбулося за рахунок підвищення цін на фармацевтичну продукцію,  медичні товари та обладнання на 0,8%, амбулаторні послуги – на 0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0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3% в основному через подорожчання транспортних послуг на 0,7% та автомобілів  на 0,6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0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1,2%, що пов'язано з підвищенням тарифів на телефонні і телефаксові послуги на 1,4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5pt;height:701.9pt;mso-wrap-distance-left:9.05pt;mso-wrap-distance-right:9.05pt;mso-wrap-distance-top:0pt;mso-wrap-distance-bottom:0pt;margin-top:6.5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8"/>
                        <w:ind w:firstLine="567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чер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0,3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(на 29,6%). Підвищилися ціни на продукти переробки зернових, соняшникову олію, цукор, рис, молоко, сири, масло, хліб, сметану, рибу та продукти з риби на 6,6–0,6%. Разом з тим подешевшали кисломолочна продукція, овочі, фрукти, безалкогольні напої, макаронні вироби, яловичина та телятина, свинина на 4,4–0,4%. </w:t>
                      </w:r>
                    </w:p>
                    <w:p>
                      <w:pPr>
                        <w:pStyle w:val="Normal"/>
                        <w:spacing w:lineRule="auto" w:line="20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низилися на 0,1%, в т.ч. на алкогольні напої – на 1,1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0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(тарифів) на житло, воду, електроенергію, газ та інші види палива на 18,6% відбулося головним чином за рахунок подорожчання електроенергії та прибирання та вивезення сміття відповідно на 63,6% та 36,6%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0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0,6% відбулося за рахунок підвищення цін на фармацевтичну продукцію,  медичні товари та обладнання на 0,8%, амбулаторні послуги – на 0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0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3% в основному через подорожчання транспортних послуг на 0,7% та автомобілів  на 0,6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0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1,2%, що пов'язано з підвищенням тарифів на телефонні і телефаксові послуги на 1,4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06351280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144547206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055395230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11:00Z</dcterms:created>
  <dc:creator>Lebedyuk_N</dc:creator>
  <dc:description/>
  <cp:keywords/>
  <dc:language>en-US</dc:language>
  <cp:lastModifiedBy>Kolodijchuk_L</cp:lastModifiedBy>
  <cp:lastPrinted>2024-06-13T12:18:00Z</cp:lastPrinted>
  <dcterms:modified xsi:type="dcterms:W3CDTF">2024-07-15T07:39:00Z</dcterms:modified>
  <cp:revision>43</cp:revision>
  <dc:subject/>
  <dc:title/>
</cp:coreProperties>
</file>