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8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черв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червень 2024р. експорт товарів становив </w:t>
      </w:r>
      <w:r>
        <w:rPr>
          <w:sz w:val="26"/>
          <w:szCs w:val="26"/>
          <w:lang w:val="ru-RU"/>
        </w:rPr>
        <w:t>406070,4</w:t>
      </w:r>
      <w:r>
        <w:rPr>
          <w:sz w:val="26"/>
          <w:szCs w:val="26"/>
        </w:rPr>
        <w:t xml:space="preserve"> тис.дол. США, або 88,7% порівняно із січнем–червнем 2023р., імпорт – 1196512,9 тис.дол., або 98,3%. Негативне сальдо склало 790442,5 тис.дол. (у січні–червні 2023р. також негативне – </w:t>
      </w:r>
      <w:r>
        <w:rPr>
          <w:sz w:val="26"/>
          <w:szCs w:val="26"/>
          <w:lang w:val="ru-RU"/>
        </w:rPr>
        <w:t>759756,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4 (за січень–черв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8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14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37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92231801" r:id="rId3"/>
        </w:object>
        <w:object w:dxaOrig="456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6.75pt;height:229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70771735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черв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черв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червня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070,4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6512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90442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4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21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79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3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0151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0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6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9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183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76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93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57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290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00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3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4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1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2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1231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3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3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320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25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4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68,</w:t>
            </w: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7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8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364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08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9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70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58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9617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8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781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4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483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34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711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3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5453,9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3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6143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5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0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7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502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6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149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2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5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024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2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15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3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,7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2653,6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2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961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945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84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20898,1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35"/>
        <w:gridCol w:w="1313"/>
        <w:gridCol w:w="1066"/>
        <w:gridCol w:w="1162"/>
        <w:gridCol w:w="1263"/>
        <w:gridCol w:w="1120"/>
        <w:gridCol w:w="924"/>
      </w:tblGrid>
      <w:tr>
        <w:trPr>
          <w:trHeight w:val="19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2</w:t>
            </w:r>
            <w:r>
              <w:rPr>
                <w:bCs/>
              </w:rPr>
              <w:t>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406070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8,7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6512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3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5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6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5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4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4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2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62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6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5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1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2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6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60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6,2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0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644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9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59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8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19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93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07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7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6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urylo_N</cp:lastModifiedBy>
  <cp:lastPrinted>2024-08-14T12:05:00Z</cp:lastPrinted>
  <dcterms:modified xsi:type="dcterms:W3CDTF">2024-08-14T09:09:00Z</dcterms:modified>
  <cp:revision>473</cp:revision>
  <dc:subject/>
  <dc:title/>
</cp:coreProperties>
</file>