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вересні 2024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567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верес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4р. порівняно з попереднім місяцем зросли на 1,6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7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1,5% та 6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957854482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en-US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27109234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ресень 2024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 20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</wp:posOffset>
                </wp:positionH>
                <wp:positionV relativeFrom="paragraph">
                  <wp:posOffset>82550</wp:posOffset>
                </wp:positionV>
                <wp:extent cx="2565400" cy="89141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891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верес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  напої   зросли на 2,1%. 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 подорожчали яйця (на 16,1%). Підвищилися ціни на овочі, масло, яловичину та телятину, сало, молоко, м'ясо птиці, кисломолочну продукцію, свинину, рис, макаронні вироби, рибу та продукти з риби, продукти переробки зернових, соняшникову олію, сметану, безалкогольні напої, хліб, сири на 7,1–0,5%. Разом з тим подешевшали цукор та фрукти  на 5,2% і 0,8% відповідно.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 вироби зросли на 0,3%, зокрема, на тютюнові вироби – на 1,5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орожчали на 5,6%, в т.ч.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5,9%, одяг – на 5,4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у сфері охорони здоров’я на 1,4% відбулося за рахунок підвищення цін на фармацевтичну продукцію, медичні товари та обладнання на 2,0%, амбулаторні послуги – на 1,1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28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на 0,8% в основному через підвищення вартості палива і мастил на 1,3%. Водночас подешевшав проїзд в залізничному пасажирському транспорті на 2,2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ослуги освіти подорожчали на 17,8%, зокрема, вищої – на 21,2%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701.9pt;mso-wrap-distance-left:9.05pt;mso-wrap-distance-right:9.05pt;mso-wrap-distance-top:0pt;mso-wrap-distance-bottom:0pt;margin-top:6.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28"/>
                        <w:ind w:firstLine="567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верес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  напої   зросли на 2,1%. 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 подорожчали яйця (на 16,1%). Підвищилися ціни на овочі, масло, яловичину та телятину, сало, молоко, м'ясо птиці, кисломолочну продукцію, свинину, рис, макаронні вироби, рибу та продукти з риби, продукти переробки зернових, соняшникову олію, сметану, безалкогольні напої, хліб, сири на 7,1–0,5%. Разом з тим подешевшали цукор та фрукти  на 5,2% і 0,8% відповідно.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567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 вироби зросли на 0,3%, зокрема, на тютюнові вироби – на 1,5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орожчали на 5,6%, в т.ч.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5,9%, одяг – на 5,4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у сфері охорони здоров’я на 1,4% відбулося за рахунок підвищення цін на фармацевтичну продукцію, медичні товари та обладнання на 2,0%, амбулаторні послуги – на 1,1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28"/>
                        <w:ind w:firstLine="567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на 0,8% в основному через підвищення вартості палива і мастил на 1,3%. Водночас подешевшав проїзд в залізничному пасажирському транспорті на 2,2%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ослуги освіти подорожчали на 17,8%, зокрема, вищої – на 21,2%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319941983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545291254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243808793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4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27:00Z</dcterms:created>
  <dc:creator>Lebedyuk_N</dc:creator>
  <dc:description/>
  <cp:keywords/>
  <dc:language>en-US</dc:language>
  <cp:lastModifiedBy>Kolodijchuk_L</cp:lastModifiedBy>
  <cp:lastPrinted>2024-06-13T12:18:00Z</cp:lastPrinted>
  <dcterms:modified xsi:type="dcterms:W3CDTF">2024-10-15T09:19:00Z</dcterms:modified>
  <cp:revision>27</cp:revision>
  <dc:subject/>
  <dc:title/>
</cp:coreProperties>
</file>