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6</w:t>
      </w:r>
      <w:r>
        <w:rPr>
          <w:rFonts w:eastAsia="Times New Roman"/>
          <w:sz w:val="26"/>
          <w:szCs w:val="26"/>
          <w:lang w:val="ru-RU" w:eastAsia="ru-RU"/>
        </w:rPr>
        <w:t>.10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4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</w:t>
      </w:r>
      <w:r>
        <w:rPr>
          <w:b/>
          <w:sz w:val="26"/>
          <w:szCs w:val="26"/>
          <w:lang w:val="ru-RU"/>
        </w:rPr>
        <w:t>–липень</w:t>
      </w:r>
      <w:r>
        <w:rPr>
          <w:b/>
          <w:sz w:val="26"/>
          <w:szCs w:val="26"/>
        </w:rPr>
        <w:t xml:space="preserve"> 2024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 xml:space="preserve">За січень–липень 2024р. експорт товарів становив 665990,9 тис.дол. США, або 129,1% порівняно із січнем–липнем 2023р., імпорт – 1364291,0 тис.дол., або 95,1%. Негативне сальдо склало 698300,1 тис.дол. (у січні–липні 2023р. також негативне – </w:t>
      </w:r>
      <w:r>
        <w:rPr>
          <w:sz w:val="26"/>
          <w:szCs w:val="26"/>
          <w:lang w:val="ru-RU"/>
        </w:rPr>
        <w:t>918157,5</w:t>
      </w:r>
      <w:r>
        <w:rPr>
          <w:sz w:val="26"/>
          <w:szCs w:val="26"/>
        </w:rPr>
        <w:t>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49 (за січень–липень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р. – 0,36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1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</w:rPr>
        <w:t xml:space="preserve">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485" w:dyaOrig="4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0.4pt;margin-top:17.85pt;width:224.4pt;height:235.4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492405944" r:id="rId3"/>
        </w:object>
        <w:object w:dxaOrig="4560" w:dyaOrig="4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43.3pt;margin-top:23.95pt;width:226.75pt;height:229.3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854990687" r:id="rId5"/>
        </w:object>
      </w:r>
    </w:p>
    <w:p>
      <w:p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4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</w:t>
      </w:r>
      <w:r>
        <w:rPr>
          <w:b/>
          <w:sz w:val="24"/>
          <w:szCs w:val="24"/>
          <w:lang w:val="ru-RU"/>
        </w:rPr>
        <w:t>–липні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28"/>
        <w:gridCol w:w="1095"/>
        <w:gridCol w:w="946"/>
        <w:gridCol w:w="1216"/>
        <w:gridCol w:w="945"/>
        <w:gridCol w:w="871"/>
        <w:gridCol w:w="1211"/>
      </w:tblGrid>
      <w:tr>
        <w:trPr>
          <w:trHeight w:val="2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січня–липня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у % до січня–липня 20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5990,9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4291,0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5,1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2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–</w:t>
            </w:r>
            <w:r>
              <w:rPr>
                <w:b/>
                <w:bCs/>
                <w:lang w:val="en-US"/>
              </w:rPr>
              <w:t>698300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01,6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6,6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0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945,0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Бельгі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90,7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12,0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363,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872,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8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7508,3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6,2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67,5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9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40681,3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6908,9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4,5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5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244,4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35,6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bCs/>
              </w:rPr>
            </w:pPr>
            <w:r>
              <w:rPr>
                <w:bCs/>
              </w:rPr>
              <w:t>11704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25,</w:t>
            </w:r>
            <w:r>
              <w:rPr>
                <w:bCs/>
                <w:lang w:val="en-US"/>
              </w:rPr>
              <w:t>9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2,0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909,7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28,3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86,0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3757,7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12,6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62,4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2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650,2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4,5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74,5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9,8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056,6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96886,8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Латв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53,8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0,4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83,4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66,8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7406,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9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77439,8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Мальта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18,4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518,3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Нідерланди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8269,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16,9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952,7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Німеччина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580,3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684,2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6896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932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83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245907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3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,2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26632,3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08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5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038,3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54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5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53147,7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82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24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7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76562,0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88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2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8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9097,5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5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7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65084,7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46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5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96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21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886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7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16764,2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67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1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4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5845,4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70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2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2154,5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71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bCs/>
              </w:rPr>
            </w:pPr>
            <w:r>
              <w:rPr>
                <w:bCs/>
              </w:rPr>
              <w:t>1414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5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16,0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1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1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,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24210,5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7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0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6854,4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17888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bCs/>
              </w:rPr>
              <w:t>77,8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615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02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18267,4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липні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97"/>
        <w:gridCol w:w="1317"/>
        <w:gridCol w:w="1028"/>
        <w:gridCol w:w="1123"/>
        <w:gridCol w:w="1259"/>
        <w:gridCol w:w="1082"/>
        <w:gridCol w:w="930"/>
      </w:tblGrid>
      <w:tr>
        <w:trPr>
          <w:trHeight w:val="195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пня </w:t>
            </w:r>
            <w:r>
              <w:rPr>
                <w:bCs/>
              </w:rPr>
              <w:t>20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пня 2</w:t>
            </w:r>
            <w:r>
              <w:rPr>
                <w:bCs/>
              </w:rPr>
              <w:t>0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6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665990,9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29,1</w:t>
            </w:r>
          </w:p>
        </w:tc>
        <w:tc>
          <w:tcPr>
            <w:tcW w:w="11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364291,0</w:t>
            </w:r>
          </w:p>
        </w:tc>
        <w:tc>
          <w:tcPr>
            <w:tcW w:w="10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5,1</w:t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64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3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919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180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3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,3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37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,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752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9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5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76,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4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6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24,9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3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2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58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6,8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3,1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1064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1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6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6149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7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51,1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2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058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6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03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84,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7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287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2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1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,9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06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,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647,9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2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7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66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61,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5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59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5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67"/>
        <w:gridCol w:w="1161"/>
        <w:gridCol w:w="1176"/>
        <w:gridCol w:w="1097"/>
        <w:gridCol w:w="1237"/>
        <w:gridCol w:w="1166"/>
        <w:gridCol w:w="953"/>
      </w:tblGrid>
      <w:tr>
        <w:trPr>
          <w:trHeight w:val="113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пня </w:t>
            </w:r>
            <w:r>
              <w:rPr>
                <w:bCs/>
              </w:rPr>
              <w:t>20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п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93,3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,8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42,7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0</w:t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7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77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23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111"/>
              <w:jc w:val="center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6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69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436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17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66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43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52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836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043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1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17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030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018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2,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013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1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8368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6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4610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26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932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63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231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84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97" w:hanging="0"/>
              <w:rPr>
                <w:bCs/>
              </w:rPr>
            </w:pPr>
            <w:r>
              <w:rPr>
                <w:bCs/>
              </w:rPr>
              <w:t>Товари придбані в портах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8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28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28:00Z</dcterms:created>
  <dc:creator>I.Fedorova</dc:creator>
  <dc:description/>
  <cp:keywords/>
  <dc:language>en-US</dc:language>
  <cp:lastModifiedBy>Luchynec_G</cp:lastModifiedBy>
  <cp:lastPrinted>2024-08-14T12:05:00Z</cp:lastPrinted>
  <dcterms:modified xsi:type="dcterms:W3CDTF">2024-10-16T09:08:00Z</dcterms:modified>
  <cp:revision>608</cp:revision>
  <dc:subject/>
  <dc:title/>
</cp:coreProperties>
</file>