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10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серп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серпень 2024р. експорт товарів становив 761521,1 тис.дол. США, або 129,7% порівняно із січнем–серпнем 2023р., імпорт – 1568497,7 тис.дол., або 94,7%. Негативне сальдо склало 806976,6 тис.дол. (у січні–серпні 2023р. також негативне – 1068491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серп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85pt;height:239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73602018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4.4pt;height:227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72225710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серп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229"/>
        <w:gridCol w:w="1094"/>
        <w:gridCol w:w="949"/>
        <w:gridCol w:w="1216"/>
        <w:gridCol w:w="944"/>
        <w:gridCol w:w="872"/>
        <w:gridCol w:w="1209"/>
      </w:tblGrid>
      <w:tr>
        <w:trPr>
          <w:trHeight w:val="2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серп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серпня 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521,1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-44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68497,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806976,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26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17,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8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9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5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164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1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66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6765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46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682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1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4"/>
              <w:jc w:val="right"/>
              <w:rPr>
                <w:bCs/>
              </w:rPr>
            </w:pPr>
            <w:r>
              <w:rPr>
                <w:bCs/>
              </w:rPr>
              <w:t>103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86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79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66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487,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35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95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3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70,8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70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7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107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16849,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6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06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7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5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0089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3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62,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90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9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652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8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2138,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52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357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80305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97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1397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2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34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71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40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776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3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5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88021,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8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5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102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3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2133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8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1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9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3677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8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77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7158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1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9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887,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3,9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95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3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376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8682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0" w:firstLine="17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596956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793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383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серп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21"/>
        <w:gridCol w:w="1324"/>
        <w:gridCol w:w="1147"/>
        <w:gridCol w:w="1039"/>
        <w:gridCol w:w="1210"/>
        <w:gridCol w:w="1020"/>
        <w:gridCol w:w="932"/>
      </w:tblGrid>
      <w:tr>
        <w:trPr>
          <w:trHeight w:val="19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61521,1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9,7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568497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7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96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27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388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63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75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76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4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3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2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45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04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1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824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7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1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26,5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1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1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6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9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18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4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98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1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9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3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52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7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0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6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8-14T12:05:00Z</cp:lastPrinted>
  <dcterms:modified xsi:type="dcterms:W3CDTF">2024-10-16T09:08:00Z</dcterms:modified>
  <cp:revision>661</cp:revision>
  <dc:subject/>
  <dc:title/>
</cp:coreProperties>
</file>