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жовт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жовт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1,9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9,2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8% та 8,4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17223363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5885464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,6 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71750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жовт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  зросли на 3,4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овочі (на 21,8%) та яйця (на 21,7%). Підвищилися ціни на масло, сири, продукти переробки зернових, фрукти, сметану, хліб, яловичину та телятину, соняшникову олію, сало, молоко, макаронні вироби, кисломолочну продукцію, свинину, рибу та продукти з риби на 8,6–1,1%. Разом з тим подешевшали цукор та м'ясо птиці на 6,9% і 0,3% відповідно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1,2%, зокрема, на тютюнові вироби – на 2,0%, алкогольні напої – на 0,3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3,4%, в т.ч.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3,6%, одяг – на 3,0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2% відбулося за рахунок підвищення цін на послуги лікарень на 3,0%, амбулаторні послуги – на 2,1%, фармацевтичну продукцію, медичні товари та обладнання – на 0,4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5% в основному через підвищення вартості палива і мастил на 1,0%. Водночас подешевшав проїзд в залізничному пасажирському транспорті на 3,9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жовт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  зросли на 3,4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овочі (на 21,8%) та яйця (на 21,7%). Підвищилися ціни на масло, сири, продукти переробки зернових, фрукти, сметану, хліб, яловичину та телятину, соняшникову олію, сало, молоко, макаронні вироби, кисломолочну продукцію, свинину, рибу та продукти з риби на 8,6–1,1%. Разом з тим подешевшали цукор та м'ясо птиці на 6,9% і 0,3% відповідно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1,2%, зокрема, на тютюнові вироби – на 2,0%, алкогольні напої – на 0,3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3,4%, в т.ч.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3,6%, одяг – на 3,0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2% відбулося за рахунок підвищення цін на послуги лікарень на 3,0%, амбулаторні послуги – на 2,1%, фармацевтичну продукцію, медичні товари та обладнання – на 0,4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5% в основному через підвищення вартості палива і мастил на 1,0%. Водночас подешевшав проїзд в залізничному пасажирському транспорті на 3,9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728290718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12650805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930862453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56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11-13T10:10:00Z</dcterms:modified>
  <cp:revision>30</cp:revision>
  <dc:subject/>
  <dc:title/>
</cp:coreProperties>
</file>