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1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верес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вересень 2024р. експорт товарів становив 859695,1 тис.дол. США, або 132,1% порівняно із січнем–вереснем 2023р., імпорт – 1737490,7 тис.дол., або 92,4%. Негативне сальдо склало 877795,6 тис.дол. (у січні–вересні 2023р. також негативне – 1228999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верес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0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25pt;height:239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81616918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3.75pt;height:227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06093714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верес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095"/>
        <w:gridCol w:w="948"/>
        <w:gridCol w:w="1215"/>
        <w:gridCol w:w="955"/>
        <w:gridCol w:w="862"/>
        <w:gridCol w:w="1194"/>
      </w:tblGrid>
      <w:tr>
        <w:trPr>
          <w:trHeight w:val="2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верес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вересня 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7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695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firstLine="42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0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26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37490,7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right="-62" w:hanging="26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877795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7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62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9675</w:t>
            </w:r>
            <w:r>
              <w:rPr>
                <w:bCs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29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387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741,</w:t>
            </w: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5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22,3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736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2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951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8609,</w:t>
            </w: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31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1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05,3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126,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9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5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7,3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,9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61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2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929,7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556,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26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57,1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68,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1807,5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8432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7175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3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34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4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69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5284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2310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82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818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26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506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120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10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8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6136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968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58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2105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94047,</w:t>
            </w: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753,1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69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6753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78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6,7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621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0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525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61575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3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035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3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86532,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3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,5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484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549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267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9544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93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99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93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75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2114,0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65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56838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9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38,8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5489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33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877,2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3144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4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8,4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5,5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1018,</w:t>
            </w: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51,6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564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492,9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1068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77661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5</w:t>
            </w:r>
          </w:p>
        </w:tc>
        <w:tc>
          <w:tcPr>
            <w:tcW w:w="9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988,7</w:t>
            </w:r>
          </w:p>
        </w:tc>
        <w:tc>
          <w:tcPr>
            <w:tcW w:w="9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9</w:t>
            </w:r>
          </w:p>
        </w:tc>
        <w:tc>
          <w:tcPr>
            <w:tcW w:w="8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74" w:hanging="65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3332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верес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25"/>
        <w:gridCol w:w="1129"/>
        <w:gridCol w:w="1110"/>
        <w:gridCol w:w="1149"/>
        <w:gridCol w:w="1312"/>
        <w:gridCol w:w="1116"/>
        <w:gridCol w:w="924"/>
      </w:tblGrid>
      <w:tr>
        <w:trPr>
          <w:trHeight w:val="19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</w:t>
            </w:r>
            <w:r>
              <w:rPr>
                <w:bCs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2</w:t>
            </w:r>
            <w:r>
              <w:rPr>
                <w:bCs/>
              </w:rPr>
              <w:t>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59695,1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2,1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737490,7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2,4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val="en-US"/>
              </w:rPr>
            </w:pPr>
            <w:r>
              <w:rPr>
                <w:rFonts w:cs="Times New Roman CYR"/>
                <w:b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30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1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37,8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3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48,0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2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677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71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9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35,0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9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897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94,8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1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77,9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,5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,0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344,0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7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043,0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3,4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6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62,4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3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8,5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7,3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9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410,4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7,3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,0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,8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4,3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,5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948,7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8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9333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2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0,1</w:t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1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8,5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30"/>
        <w:gridCol w:w="1174"/>
        <w:gridCol w:w="1043"/>
        <w:gridCol w:w="1248"/>
        <w:gridCol w:w="1248"/>
        <w:gridCol w:w="1176"/>
        <w:gridCol w:w="962"/>
      </w:tblGrid>
      <w:tr>
        <w:trPr>
          <w:trHeight w:val="113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</w:t>
            </w:r>
            <w:r>
              <w:rPr>
                <w:bCs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верес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8,6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7167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,2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439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7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,5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3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0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254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04,6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96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8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9,1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1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3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4102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9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92,4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86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2,6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9743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05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7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87948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3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81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6,7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,6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942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0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2,7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,7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13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2,5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099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1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37,7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2566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7162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0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1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2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Kryschuk_I</cp:lastModifiedBy>
  <cp:lastPrinted>2024-11-15T12:09:00Z</cp:lastPrinted>
  <dcterms:modified xsi:type="dcterms:W3CDTF">2024-11-15T10:10:00Z</dcterms:modified>
  <cp:revision>785</cp:revision>
  <dc:subject/>
  <dc:title/>
</cp:coreProperties>
</file>