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стопад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стопад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6813958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2614818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2285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3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43,4%) та овочі (на 16,1%). Підвищилися ціни на масло, сири, молоко, кисломолочну продукцію, продукти переробки зернових, соняшникову олію, яловичину та телятину, сало, безалкогольні напої, сметану, хліб, м'ясо птиці, макаронні вироби на 7,5–0,9%. Разом з тим подешевшали цукор, свинина, рис, фрукти на 5,1–0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1,5%, зокрема, на тютюнові вироби – на 2,5%, алкогольні напої – на 0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6%, в т.ч. одяг – на 2,9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2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2% відбулося за рахунок здешевлення фармацевтичної продукції, медичних товарів та обладнання на 0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4% в основному через здешевлення палива та мастил на 0,3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3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43,4%) та овочі (на 16,1%). Підвищилися ціни на масло, сири, молоко, кисломолочну продукцію, продукти переробки зернових, соняшникову олію, яловичину та телятину, сало, безалкогольні напої, сметану, хліб, м'ясо птиці, макаронні вироби на 7,5–0,9%. Разом з тим подешевшали цукор, свинина, рис, фрукти на 5,1–0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1,5%, зокрема, на тютюнові вироби – на 2,5%, алкогольні напої – на 0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6%, в т.ч. одяг – на 2,9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2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2% відбулося за рахунок здешевлення фармацевтичної продукції, медичних товарів та обладнання на 0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4% в основному через здешевлення палива та мастил на 0,3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9786112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7738938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3099540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5:00Z</dcterms:created>
  <dc:creator>Lebedyuk_N</dc:creator>
  <dc:description/>
  <cp:keywords/>
  <dc:language>en-US</dc:language>
  <cp:lastModifiedBy>Kryschuk_I</cp:lastModifiedBy>
  <cp:lastPrinted>2024-06-13T12:18:00Z</cp:lastPrinted>
  <dcterms:modified xsi:type="dcterms:W3CDTF">2024-12-13T09:59:00Z</dcterms:modified>
  <cp:revision>33</cp:revision>
  <dc:subject/>
  <dc:title/>
</cp:coreProperties>
</file>