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листопад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истопад 2024р. експорт товарів становив 1094913,2 тис.дол. США, або 143,0% порівняно із січнем–листопадом 2023р., імпорт – 2119028,8 тис.дол., або 89,9%. Негативне сальдо склало 1024115,6 тис.дол. (у січні–листопаді 2023р. також негативне – 1592053,9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листопад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1 країни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44217681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75pt;height:239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51094627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стопад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105"/>
        <w:gridCol w:w="1243"/>
        <w:gridCol w:w="966"/>
        <w:gridCol w:w="1106"/>
        <w:gridCol w:w="1243"/>
        <w:gridCol w:w="1003"/>
        <w:gridCol w:w="1190"/>
      </w:tblGrid>
      <w:tr>
        <w:trPr>
          <w:trHeight w:val="23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січня–листопада       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стопада2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3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2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02411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48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74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5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17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50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6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3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0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86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0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7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637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3047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5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44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34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19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72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18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8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7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267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7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04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9920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4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76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375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rFonts w:cs="Times New Roman CYR"/>
                <w:color w:val="000000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5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97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9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099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3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3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0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0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5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5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7652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54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47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5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5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2397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38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014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886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718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0851,9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6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8657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662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83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22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4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721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962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398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2435,6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39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1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422,1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4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65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728,4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88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4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3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11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00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6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9889,3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02,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6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2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1064,7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646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218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7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72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902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5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27,2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845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04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8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196,8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40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805,0</w:t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6284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82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593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1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30749,7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стопад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6"/>
        <w:gridCol w:w="1203"/>
        <w:gridCol w:w="1227"/>
        <w:gridCol w:w="986"/>
        <w:gridCol w:w="1285"/>
        <w:gridCol w:w="1227"/>
        <w:gridCol w:w="927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2</w:t>
            </w:r>
            <w:r>
              <w:rPr>
                <w:bCs/>
              </w:rPr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1094913,2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3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119028,8</w:t>
            </w:r>
          </w:p>
        </w:tc>
        <w:tc>
          <w:tcPr>
            <w:tcW w:w="1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9,9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83,3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2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4743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9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96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2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877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31,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40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42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238,8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7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1906,</w:t>
            </w:r>
            <w:r>
              <w:rPr>
                <w:rFonts w:cs="Times New Roman CYR"/>
                <w:lang w:val="en-US"/>
              </w:rPr>
              <w:t>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0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15,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854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0,7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18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289,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7,9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00,4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32,6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828"/>
        <w:gridCol w:w="1108"/>
        <w:gridCol w:w="1251"/>
        <w:gridCol w:w="1137"/>
        <w:gridCol w:w="1195"/>
        <w:gridCol w:w="1247"/>
        <w:gridCol w:w="970"/>
      </w:tblGrid>
      <w:tr>
        <w:trPr>
          <w:trHeight w:val="113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757,3</w:t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7</w:t>
            </w:r>
          </w:p>
        </w:tc>
        <w:tc>
          <w:tcPr>
            <w:tcW w:w="1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1,7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37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1291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41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9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3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83,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87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55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925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83,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6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31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072,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71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606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7,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0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264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3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1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4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788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1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5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,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9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706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16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2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145,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5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7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Kurylo_N</cp:lastModifiedBy>
  <cp:lastPrinted>2025-01-14T11:05:00Z</cp:lastPrinted>
  <dcterms:modified xsi:type="dcterms:W3CDTF">2025-01-15T09:46:00Z</dcterms:modified>
  <cp:revision>1041</cp:revision>
  <dc:subject/>
  <dc:title/>
</cp:coreProperties>
</file>