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груд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9991933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5165954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349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а соняшникова олія (на 7,4%). Підвищилися ціни на продукти переробки зернових, овочі, молоко, сметану, масло, рибу та продукти з риби, безалкогольні напої, свинину, хліб, сири, яловичину та телятину, макаронні вироби,  цукор, кисломолочну продукцію, рис на 4,6–0,5%. Разом з тим подешевшали яйця, фрукти,  м'ясо птиці на 3,0–0,7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2,0%, зокрема, на тютюнові вироби – на 2,1%, алкогольні напої – на 1,9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5,2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5,8%, одяг – на 4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2,1% відбулося за рахунок підвищення цін на фармацевтичну продукцію, медичні товари та обладнання на 3,0% та амбулаторні послуги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3,7%, що пов'язано з подорожчанням мобільного зв'язку на 7,7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а соняшникова олія (на 7,4%). Підвищилися ціни на продукти переробки зернових, овочі, молоко, сметану, масло, рибу та продукти з риби, безалкогольні напої, свинину, хліб, сири, яловичину та телятину, макаронні вироби,  цукор, кисломолочну продукцію, рис на 4,6–0,5%. Разом з тим подешевшали яйця, фрукти,  м'ясо птиці на 3,0–0,7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2,0%, зокрема, на тютюнові вироби – на 2,1%, алкогольні напої – на 1,9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5,2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5,8%, одяг – на 4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2,1% відбулося за рахунок підвищення цін на фармацевтичну продукцію, медичні товари та обладнання на 3,0% та амбулаторні послуги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3,7%, що пов'язано з подорожчанням мобільного зв'язку на 7,7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26064584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285928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6022584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1:09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1-15T09:55:00Z</dcterms:modified>
  <cp:revision>30</cp:revision>
  <dc:subject/>
  <dc:title/>
</cp:coreProperties>
</file>