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лютому 2025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, як і в Україні, у лютому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5р. порівняно з попереднім місяцем зросли на 0,8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2,0%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670248566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5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5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476882295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ютий 2025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63495" cy="89141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891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лютому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рос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орожчали яйця, соняшникова олія, рис (на 5,4–4,4%). Підвищилися ціни на  продукти переробки зернових, сметану, фрукти, сири, м'ясо птиці, макаронні вироби, безалкогольні напої на 3,5–0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%. Разом з тим подешевшали цукор, яловичина та телятина, сало, овочі на 3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–0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, зокрема, на тютюнові вироби –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, алкогольні напої –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Одяг і взуття подешевша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, в т.ч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одяг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, взуття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–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 відбулося за рахунок підвищення цін на амбулаторні послуг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 і фармацевтичну продукцію, медичні товари та обладнання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0,7% в основному через подорожчання вартості проїзду в автодорожньому пасажирському  транспорті на 2,8% і палива та мастил на 0,9%. Водночас подешевшав проїзд у залізничному пасажирському транспорті на 0,4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зрос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, що пов'язано з подорожчанням інтернету на 3,4%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5pt;height:701.9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лютому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рос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орожчали яйця, соняшникова олія, рис (на 5,4–4,4%). Підвищилися ціни на  продукти переробки зернових, сметану, фрукти, сири, м'ясо птиці, макаронні вироби, безалкогольні напої на 3,5–0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5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%. Разом з тим подешевшали цукор, яловичина та телятина, сало, овочі на 3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–0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, зокрема, на тютюнові вироби –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8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, алкогольні напої –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Одяг і взуття подешевша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, в т.ч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одяг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5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, взуття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–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8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7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 відбулося за рахунок підвищення цін на амбулаторні послуг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8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 і фармацевтичну продукцію, медичні товари та обладнання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9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0,7% в основному через подорожчання вартості проїзду в автодорожньому пасажирському  транспорті на 2,8% і палива та мастил на 0,9%. Водночас подешевшав проїзд у залізничному пасажирському транспорті на 0,4%.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зрос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8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, що пов'язано з подорожчанням інтернету на 3,4%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2035969711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042735294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676739911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26:00Z</dcterms:created>
  <dc:creator>Lebedyuk_N</dc:creator>
  <dc:description/>
  <cp:keywords/>
  <dc:language>en-US</dc:language>
  <cp:lastModifiedBy>Ostapchuk_A</cp:lastModifiedBy>
  <cp:lastPrinted>2024-06-13T12:18:00Z</cp:lastPrinted>
  <dcterms:modified xsi:type="dcterms:W3CDTF">2025-03-13T10:26:00Z</dcterms:modified>
  <cp:revision>2</cp:revision>
  <dc:subject/>
  <dc:title/>
</cp:coreProperties>
</file>