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8</w:t>
      </w:r>
      <w:r>
        <w:rPr>
          <w:rFonts w:eastAsia="Times New Roman"/>
          <w:sz w:val="26"/>
          <w:szCs w:val="26"/>
          <w:lang w:val="ru-RU" w:eastAsia="ru-RU"/>
        </w:rPr>
        <w:t>.03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січень 2025р. експорт товарів становив 90696,0 тис.дол. США, або 111,1% порівняно із січнем 2024р., імпорт – 170298,9 тис.дол., або 94,5%. Негативне сальдо склало 79602,9 тис.дол. (у січні 2024р. також негативне – </w:t>
      </w:r>
      <w:r>
        <w:rPr>
          <w:sz w:val="26"/>
          <w:szCs w:val="26"/>
          <w:lang w:val="ru-RU"/>
        </w:rPr>
        <w:t>98601,5</w:t>
      </w:r>
      <w:r>
        <w:rPr>
          <w:sz w:val="26"/>
          <w:szCs w:val="26"/>
        </w:rPr>
        <w:t>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3 (за січень 2024р. – 0,</w:t>
      </w:r>
      <w:r>
        <w:rPr>
          <w:sz w:val="26"/>
          <w:szCs w:val="26"/>
          <w:lang w:val="ru-RU"/>
        </w:rPr>
        <w:t>45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84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w:object w:dxaOrig="4560" w:dyaOrig="47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.6pt;margin-top:24.95pt;width:228.2pt;height:236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91719712" r:id="rId3"/>
        </w:object>
        <w:object w:dxaOrig="4575" w:dyaOrig="47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2.55pt;margin-top:21.7pt;width:227pt;height:239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116642964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104"/>
        <w:gridCol w:w="1244"/>
        <w:gridCol w:w="966"/>
        <w:gridCol w:w="1106"/>
        <w:gridCol w:w="1244"/>
        <w:gridCol w:w="1001"/>
        <w:gridCol w:w="1190"/>
      </w:tblGrid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 xml:space="preserve">січня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/>
            </w:pPr>
            <w:r>
              <w:rPr>
                <w:bCs/>
              </w:rPr>
              <w:t xml:space="preserve">у % до січня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90696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1,1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70298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4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79602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lang w:eastAsia="uk-UA"/>
              </w:rPr>
              <w:t>1862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3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3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8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601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469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6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2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6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1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7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14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30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75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245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312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0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1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56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3,1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6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15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8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42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60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4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7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9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802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,9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3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23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26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602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41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48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407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Нiдерланди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152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44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7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991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6855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5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95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9998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,3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49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851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78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578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85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1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43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9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080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183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9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5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892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414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0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3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50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9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65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515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46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9,9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2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737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3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64,4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58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1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50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592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78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81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603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1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5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77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69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4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2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1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28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97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6799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771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firstLine="99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6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4972,3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836"/>
        <w:gridCol w:w="1248"/>
        <w:gridCol w:w="1125"/>
        <w:gridCol w:w="1061"/>
        <w:gridCol w:w="1318"/>
        <w:gridCol w:w="1118"/>
        <w:gridCol w:w="925"/>
      </w:tblGrid>
      <w:tr>
        <w:trPr>
          <w:trHeight w:val="195" w:hRule="atLeast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</w:t>
            </w:r>
            <w:r>
              <w:rPr>
                <w:bCs/>
              </w:rPr>
              <w:t>20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696,0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1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298,9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5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7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3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69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5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6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0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40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762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6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6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8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7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08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6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5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6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26"/>
        <w:gridCol w:w="1236"/>
        <w:gridCol w:w="1100"/>
        <w:gridCol w:w="1075"/>
        <w:gridCol w:w="1341"/>
        <w:gridCol w:w="1083"/>
        <w:gridCol w:w="954"/>
      </w:tblGrid>
      <w:tr>
        <w:trPr>
          <w:trHeight w:val="11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,1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,9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6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0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9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2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36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32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9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4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7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88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91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67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,</w:t>
            </w: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4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2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90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11:00Z</dcterms:created>
  <dc:creator>I.Fedorova</dc:creator>
  <dc:description/>
  <cp:keywords/>
  <dc:language>en-US</dc:language>
  <cp:lastModifiedBy>Ostapchuk_A</cp:lastModifiedBy>
  <cp:lastPrinted>2025-03-05T14:50:00Z</cp:lastPrinted>
  <dcterms:modified xsi:type="dcterms:W3CDTF">2025-03-17T10:15:00Z</dcterms:modified>
  <cp:revision>3</cp:revision>
  <dc:subject/>
  <dc:title/>
</cp:coreProperties>
</file>