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ru-RU" w:eastAsia="ru-RU"/>
        </w:rPr>
        <w:t>16.06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квітень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квітень 2025р. експорт товарів становив 398,2 млн.дол. США, або 118,0% порівняно із січнем–квітнем 2024р., імпорт – 770,3 млн.дол., або 96,4%. Негативне сальдо склало 372,1 млн.дол. (у січні–квітні 2024р. також негативне – 461,5 млн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2 (за січень–квітень 2024р. – 0,</w:t>
      </w:r>
      <w:r>
        <w:rPr>
          <w:sz w:val="26"/>
          <w:szCs w:val="26"/>
          <w:lang w:val="ru-RU"/>
        </w:rPr>
        <w:t>42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овнішньоторговельні операції проводились з партнерами із 106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ниження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ниження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848" w:dyaOrig="50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0.6pt;width:241.8pt;height:252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80921124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680" w:dyaOrig="47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3pt;margin-top:3.45pt;width:234pt;height:239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38349995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квітні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109"/>
        <w:gridCol w:w="1248"/>
        <w:gridCol w:w="967"/>
        <w:gridCol w:w="1112"/>
        <w:gridCol w:w="1247"/>
        <w:gridCol w:w="1005"/>
        <w:gridCol w:w="1335"/>
        <w:gridCol w:w="1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26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січня –квітня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/>
            </w:pPr>
            <w:r>
              <w:rPr>
                <w:bCs/>
              </w:rPr>
              <w:t>у % до січня – квіт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398194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8,0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70336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b/>
              </w:rPr>
              <w:t>96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372141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237,6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64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,7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526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237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2,4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9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4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23,7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25,9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5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502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886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,2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79,5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9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392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Дан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33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78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,8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44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Естон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57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,7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9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0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31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409,5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,4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8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46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82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,5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16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2,7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834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24,5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9,3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4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357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01,7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74,4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17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188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,7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8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10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77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767,2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,4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09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19,5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065,9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8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9346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74,6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3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2,3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2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246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1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202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5956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6896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4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040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55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47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7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52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505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729,7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,8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3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621,0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3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2891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87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,0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887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 w:eastAsia="uk-UA"/>
              </w:rPr>
            </w:pPr>
            <w:r>
              <w:rPr>
                <w:rFonts w:cs="Times New Roman CYR"/>
              </w:rPr>
              <w:t>7199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7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26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50,0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84,0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6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834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070,7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47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0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077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368,9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6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4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09,6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840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2,8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9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96,5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4893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нiс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650,2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8,5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1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2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9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782,4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5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90,0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0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92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107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321,9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621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002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1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96,8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0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7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4994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709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47,6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9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238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545,8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5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1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1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14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1,4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0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83,6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4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222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7,3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4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88,2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8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980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142" w:right="142" w:firstLine="18"/>
              <w:rPr>
                <w:rFonts w:eastAsia="Times New Roman" w:cs="Times New Roman CYR"/>
                <w:bCs/>
                <w:lang w:eastAsia="uk-UA"/>
              </w:rPr>
            </w:pPr>
            <w:r>
              <w:rPr>
                <w:rFonts w:eastAsia="Times New Roman" w:cs="Times New Roman CYR"/>
                <w:bCs/>
                <w:lang w:eastAsia="uk-UA"/>
              </w:rPr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24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24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03432,1</w:t>
            </w:r>
          </w:p>
        </w:tc>
        <w:tc>
          <w:tcPr>
            <w:tcW w:w="12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6</w:t>
            </w:r>
          </w:p>
        </w:tc>
        <w:tc>
          <w:tcPr>
            <w:tcW w:w="9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111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486,1</w:t>
            </w:r>
          </w:p>
        </w:tc>
        <w:tc>
          <w:tcPr>
            <w:tcW w:w="12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3</w:t>
            </w:r>
          </w:p>
        </w:tc>
        <w:tc>
          <w:tcPr>
            <w:tcW w:w="10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5</w:t>
            </w:r>
          </w:p>
        </w:tc>
        <w:tc>
          <w:tcPr>
            <w:tcW w:w="13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63054,0</w:t>
            </w:r>
          </w:p>
        </w:tc>
      </w:tr>
    </w:tbl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квітні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21"/>
        <w:gridCol w:w="1316"/>
        <w:gridCol w:w="1113"/>
        <w:gridCol w:w="1047"/>
        <w:gridCol w:w="1317"/>
        <w:gridCol w:w="1105"/>
        <w:gridCol w:w="925"/>
      </w:tblGrid>
      <w:tr>
        <w:trPr>
          <w:trHeight w:val="19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квітня </w:t>
            </w:r>
            <w:r>
              <w:rPr>
                <w:bCs/>
              </w:rPr>
              <w:t>20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 –квітня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398194,3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8,0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1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70336,1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6,4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970,4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9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78,4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4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553,6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0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5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7745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,5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16,2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1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1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0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74,7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2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0,7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4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 w:eastAsia="uk-UA"/>
              </w:rPr>
            </w:pPr>
            <w:r>
              <w:rPr>
                <w:rFonts w:cs="Times New Roman CYR"/>
              </w:rPr>
              <w:t>15202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8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85,4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5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97,0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9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615,9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7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8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5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820,6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1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7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7,8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8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931,2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4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45,6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4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19,2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3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126,4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0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1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7,0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9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2,1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5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9567,2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5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0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71,9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8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433,7</w:t>
            </w:r>
          </w:p>
        </w:tc>
        <w:tc>
          <w:tcPr>
            <w:tcW w:w="11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9</w:t>
            </w:r>
          </w:p>
        </w:tc>
        <w:tc>
          <w:tcPr>
            <w:tcW w:w="104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3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49,8</w:t>
            </w:r>
          </w:p>
        </w:tc>
        <w:tc>
          <w:tcPr>
            <w:tcW w:w="110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2</w:t>
            </w:r>
          </w:p>
        </w:tc>
        <w:tc>
          <w:tcPr>
            <w:tcW w:w="9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969"/>
        <w:gridCol w:w="1242"/>
        <w:gridCol w:w="1106"/>
        <w:gridCol w:w="1082"/>
        <w:gridCol w:w="1348"/>
        <w:gridCol w:w="1088"/>
        <w:gridCol w:w="960"/>
      </w:tblGrid>
      <w:tr>
        <w:trPr>
          <w:trHeight w:val="113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квіт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квіт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826,5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2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34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50,4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3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4,4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7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0,2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2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7,5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1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2,2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5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4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151,0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,5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21,2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1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43,4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,3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06,9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3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6,4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9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1,6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8101,9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9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1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764,5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2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7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78,3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7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52,0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9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523,6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5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5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612,5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4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,0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8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729,1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9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4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86300,</w:t>
            </w:r>
            <w:r>
              <w:rPr>
                <w:rFonts w:cs="Times New Roman CYR"/>
                <w:lang w:val="en-US"/>
              </w:rPr>
              <w:t>3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0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2,8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,0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43,7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6,8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val="en-US" w:eastAsia="uk-UA"/>
              </w:rPr>
            </w:pPr>
            <w:r>
              <w:rPr>
                <w:rFonts w:cs="Times New Roman CYR"/>
              </w:rPr>
              <w:t>28881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0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3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06,3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5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63,0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5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0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59,1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2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вори мистецтв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bCs/>
              </w:rPr>
              <w:t>XXI.97</w:t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95" w:hanging="0"/>
              <w:rPr>
                <w:bCs/>
              </w:rPr>
            </w:pPr>
            <w:r>
              <w:rPr>
                <w:bCs/>
              </w:rPr>
              <w:t>Товари, придбані в портах</w:t>
            </w:r>
          </w:p>
        </w:tc>
        <w:tc>
          <w:tcPr>
            <w:tcW w:w="9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4,8</w:t>
            </w:r>
          </w:p>
        </w:tc>
        <w:tc>
          <w:tcPr>
            <w:tcW w:w="108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2</w:t>
            </w:r>
          </w:p>
        </w:tc>
        <w:tc>
          <w:tcPr>
            <w:tcW w:w="9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24:00Z</dcterms:created>
  <dc:creator>I.Fedorova</dc:creator>
  <dc:description/>
  <cp:keywords/>
  <dc:language>en-US</dc:language>
  <cp:lastModifiedBy>Kryschuk_I</cp:lastModifiedBy>
  <cp:lastPrinted>2025-06-16T12:32:00Z</cp:lastPrinted>
  <dcterms:modified xsi:type="dcterms:W3CDTF">2025-06-16T09:32:00Z</dcterms:modified>
  <cp:revision>5</cp:revision>
  <dc:subject/>
  <dc:title/>
</cp:coreProperties>
</file>