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17.07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травень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травень 2025р. експорт товарів становив 514,4 млн.дол. США, або 119,9% порівняно із січнем–травнем 2024р., імпорт – 979,0 млн.дол., або 96,8%. Негативне сальдо склало 464,6 млн.дол. (у січні–травні 2024р. також негативне – 582,7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3 (за січень–травень 2024р. – 0,</w:t>
      </w:r>
      <w:r>
        <w:rPr>
          <w:sz w:val="26"/>
          <w:szCs w:val="26"/>
          <w:lang w:val="ru-RU"/>
        </w:rPr>
        <w:t>42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111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845" w:dyaOrig="45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.8pt;margin-top:28.6pt;width:241.7pt;height:228.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65181267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680" w:dyaOrig="47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3.45pt;width:233.9pt;height:239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30903844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травні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109"/>
        <w:gridCol w:w="1248"/>
        <w:gridCol w:w="967"/>
        <w:gridCol w:w="1112"/>
        <w:gridCol w:w="1247"/>
        <w:gridCol w:w="1005"/>
        <w:gridCol w:w="1335"/>
        <w:gridCol w:w="16"/>
      </w:tblGrid>
      <w:tr>
        <w:trPr>
          <w:trHeight w:val="2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26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січня –травня 2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 – травня 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514392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9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firstLine="221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79039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/>
              </w:rPr>
              <w:t>96,8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firstLine="221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464647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1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Австрі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932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30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698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ельг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1745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44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01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015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1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499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Грец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676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8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11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Дан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lang w:eastAsia="uk-UA"/>
              </w:rPr>
              <w:t>1131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7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776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Естон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00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1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21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Єгипет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194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3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1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зраїль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97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95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798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48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5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96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Іспан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058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92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3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14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Італ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6803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9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73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612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55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Латв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893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2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1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Литв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642,6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675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,5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5032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787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56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968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1396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169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4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27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Польщ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7922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51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590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0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604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Республіка Молдов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150,1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3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77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Румун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467,8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07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33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562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710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148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получене Королівство Великої Британії та Північної Ірландії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104,5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46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2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941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96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189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7792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Тунiс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223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2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0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2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7858,9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8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72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,9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86,2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180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0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55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1475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Францi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291,7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78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,1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0286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Чехія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087,4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80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792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390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57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3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Швец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30,2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6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81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0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851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 xml:space="preserve">Японiя 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7,3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2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84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277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firstLine="22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8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96810,0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0458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7</w:t>
            </w:r>
          </w:p>
        </w:tc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3648,6</w:t>
            </w:r>
          </w:p>
        </w:tc>
      </w:tr>
    </w:tbl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травн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травня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травня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514392,1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9,9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79039,3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6,8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val="en-US"/>
              </w:rPr>
            </w:pPr>
            <w:r>
              <w:rPr>
                <w:rFonts w:cs="Times New Roman CYR"/>
                <w:lang w:val="en-US"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74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,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88,7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99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4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80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88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2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2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85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3374,</w:t>
            </w:r>
            <w:r>
              <w:rPr>
                <w:rFonts w:cs="Times New Roman CYR"/>
                <w:lang w:val="en-US"/>
              </w:rPr>
              <w:t>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183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22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9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5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388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2741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24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81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,</w:t>
            </w:r>
            <w:r>
              <w:rPr>
                <w:rFonts w:cs="Times New Roman CYR"/>
                <w:lang w:val="en-US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5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424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49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8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53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969"/>
        <w:gridCol w:w="1242"/>
        <w:gridCol w:w="1106"/>
        <w:gridCol w:w="1082"/>
        <w:gridCol w:w="1348"/>
        <w:gridCol w:w="1088"/>
        <w:gridCol w:w="960"/>
      </w:tblGrid>
      <w:tr>
        <w:trPr>
          <w:trHeight w:val="113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тра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трав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69,9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0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98,9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8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33,</w:t>
            </w:r>
            <w:r>
              <w:rPr>
                <w:rFonts w:cs="Times New Roman CYR"/>
                <w:lang w:val="en-US"/>
              </w:rPr>
              <w:t>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9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4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0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098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4780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62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9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2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26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3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164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3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37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197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923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66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9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675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7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7887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29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8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66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86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185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15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и мистецтв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bCs/>
              </w:rPr>
              <w:t>XXI.9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5" w:hanging="0"/>
              <w:rPr>
                <w:bCs/>
              </w:rPr>
            </w:pPr>
            <w:r>
              <w:rPr>
                <w:bCs/>
              </w:rPr>
              <w:t>Товари, придбані в портах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4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24:00Z</dcterms:created>
  <dc:creator>I.Fedorova</dc:creator>
  <dc:description/>
  <cp:keywords/>
  <dc:language>en-US</dc:language>
  <cp:lastModifiedBy>Kurylo_N</cp:lastModifiedBy>
  <cp:lastPrinted>2025-07-16T12:46:00Z</cp:lastPrinted>
  <dcterms:modified xsi:type="dcterms:W3CDTF">2025-07-16T12:59:00Z</dcterms:modified>
  <cp:revision>54</cp:revision>
  <dc:subject/>
  <dc:title/>
</cp:coreProperties>
</file>