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8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черв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червень 2025р. експорт товарів становив 625,5 млн.дол. США, або 111,6% порівняно із січнем–червнем 2024р., імпорт – 1181,2 млн.дол., або 101,3%. Негативне сальдо склало 555,7 млн.дол. (у січні–червні 2024р. також негативне – 605,7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–червень 2024р. – 0,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зі 1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5" w:dyaOrig="4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.8pt;margin-top:28.6pt;width:241.7pt;height:22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34489149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3.9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69312783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 –черв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 – черв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62554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177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03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12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55690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32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1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86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0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1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9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і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1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3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/>
            </w:pPr>
            <w:r>
              <w:rPr>
                <w:bCs/>
              </w:rPr>
              <w:t xml:space="preserve">Дан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8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39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77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03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6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2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603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7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ланд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34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94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1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3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8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2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8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5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9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509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00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5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642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02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27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5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83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70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336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2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92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49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6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2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3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710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9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208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276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55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45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0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50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9029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0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0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2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5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1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6167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1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80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3183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33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6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5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ія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9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8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9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12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1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10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478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51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0365,4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черв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93"/>
        <w:gridCol w:w="1317"/>
        <w:gridCol w:w="1084"/>
        <w:gridCol w:w="1124"/>
        <w:gridCol w:w="1238"/>
        <w:gridCol w:w="1190"/>
        <w:gridCol w:w="925"/>
      </w:tblGrid>
      <w:tr>
        <w:trPr>
          <w:trHeight w:val="195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черв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2554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8123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3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45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9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02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9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8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18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02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529</w:t>
            </w:r>
            <w:r>
              <w:rPr>
                <w:rFonts w:cs="Times New Roman CYR"/>
                <w:lang w:val="en-US"/>
              </w:rPr>
              <w:t>9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7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96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34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82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0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05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чер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2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2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1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685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97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47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5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5600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51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168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3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71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279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449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,</w:t>
            </w:r>
            <w:r>
              <w:rPr>
                <w:rFonts w:cs="Times New Roman CYR"/>
                <w:lang w:val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63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446442,</w:t>
            </w:r>
            <w:r>
              <w:rPr>
                <w:rFonts w:cs="Times New Roman CYR"/>
                <w:lang w:val="en-US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8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09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55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35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ru-RU"/>
              </w:rPr>
            </w:pPr>
            <w:r>
              <w:rPr>
                <w:rFonts w:cs="Times New Roman CYR"/>
              </w:rPr>
              <w:t>43236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2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8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0:00Z</dcterms:created>
  <dc:creator>I.Fedorova</dc:creator>
  <dc:description/>
  <cp:keywords/>
  <dc:language>en-US</dc:language>
  <cp:lastModifiedBy>Mankevych_O</cp:lastModifiedBy>
  <cp:lastPrinted>2025-08-08T14:54:00Z</cp:lastPrinted>
  <dcterms:modified xsi:type="dcterms:W3CDTF">2025-08-19T08:39:00Z</dcterms:modified>
  <cp:revision>8</cp:revision>
  <dc:subject/>
  <dc:title/>
</cp:coreProperties>
</file>