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серпні 2025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серп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5р. порівняно з попереднім місяцем зросли на 0,4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очатку року – на 7,2%, в Україні, відповідно, знизились на 0,2% та підвищилися на 6,0%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937292982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5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5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842632412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пень 2025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8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7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4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630170" cy="89706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170" cy="897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серед продуктів харчування у серп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айбільше зросли ціни на сало (на 15,8%). Подорожчали хліб, яйця, масло,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безалкогольні напої,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м'ясо птиці, риба та продукти з риби, кисломолочна продукція, яловичина і телятина, свинина, молоко, рис на 2,3–0,4%. Водночас значно подешевшали овочі та фрукти на 11,5% та 8,2% відповідно. Знизилися ціни на цукор, соняшникову олію, макаронні вироби, сири на 5,7–1,3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2,1%, зокрема, на тютюнові вироби – на 2,5%,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– на 1,6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1,6%, в т.ч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1,7%, одяг – на 1,6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у сфері охорони здоров’я на 1,4% відбулося за рахунок подорожчання фармацевтичної продукції, медичних товарів та обладнання, послуг лікарень, амбулаторних послуг на 1,7–0,3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0,2% в основному через підвищення вартості проїзду в автодорожньому пасажирському транспорті на 0,3%, водночас  паливо та мастила подешевшали на 0,1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’язку ціни підвищилися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7%, що пов'язано з подорожчанням мобільного зв'язку на 4,7%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pt;height:706.35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серед продуктів харчування у серп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айбільше зросли ціни на сало (на 15,8%). Подорожчали хліб, яйця, масло,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безалкогольні напої,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м'ясо птиці, риба та продукти з риби, кисломолочна продукція, яловичина і телятина, свинина, молоко, рис на 2,3–0,4%. Водночас значно подешевшали овочі та фрукти на 11,5% та 8,2% відповідно. Знизилися ціни на цукор, соняшникову олію, макаронні вироби, сири на 5,7–1,3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2,1%, зокрема, на тютюнові вироби – на 2,5%,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– на 1,6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1,6%, в т.ч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1,7%, одяг – на 1,6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у сфері охорони здоров’я на 1,4% відбулося за рахунок подорожчання фармацевтичної продукції, медичних товарів та обладнання, послуг лікарень, амбулаторних послуг на 1,7–0,3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0,2% в основному через підвищення вартості проїзду в автодорожньому пасажирському транспорті на 0,3%, водночас  паливо та мастила подешевшали на 0,1%. 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’язку ціни підвищилися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7%, що пов'язано з подорожчанням мобільного зв'язку на 4,7%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201595951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945001431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131787061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5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1:38:00Z</dcterms:created>
  <dc:creator>Lebedyuk_N</dc:creator>
  <dc:description/>
  <cp:keywords/>
  <dc:language>en-US</dc:language>
  <cp:lastModifiedBy>Ostapchuk_A</cp:lastModifiedBy>
  <cp:lastPrinted>2025-07-14T11:40:00Z</cp:lastPrinted>
  <dcterms:modified xsi:type="dcterms:W3CDTF">2025-09-12T09:16:00Z</dcterms:modified>
  <cp:revision>37</cp:revision>
  <dc:subject/>
  <dc:title/>
</cp:coreProperties>
</file>