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0</w:t>
      </w:r>
      <w:r>
        <w:rPr>
          <w:rFonts w:eastAsia="Times New Roman"/>
          <w:sz w:val="26"/>
          <w:szCs w:val="26"/>
          <w:lang w:val="en-US" w:eastAsia="ru-RU"/>
        </w:rPr>
        <w:t>9</w:t>
      </w:r>
      <w:r>
        <w:rPr>
          <w:rFonts w:eastAsia="Times New Roman"/>
          <w:sz w:val="26"/>
          <w:szCs w:val="26"/>
          <w:lang w:val="ru-RU" w:eastAsia="ru-RU"/>
        </w:rPr>
        <w:t>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ип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пень 2025р. експорт товарів становив 712,3 млн.дол. США, або 106,8% порівняно із січнем–липнем 2024р., імпорт – 1403,3 млн.дол., або 104,9%. Негативне сальдо склало 691,0 млн.дол. (у січні–липні 2024р. також негативне – 671,3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Коефіцієнт покриття експортом імпорту склав 0,51 (за січень–липень 2024р. – 0,50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зі 11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830" w:dyaOrig="4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3.8pt;margin-top:16.2pt;width:239.65pt;height:23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66963377" r:id="rId3"/>
        </w:object>
        <w:object w:dxaOrig="468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1.7pt;width:233.9pt;height:239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01148041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–лип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 лип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71234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17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/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69095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608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716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4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9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4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5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34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3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9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46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5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66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99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4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0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811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1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93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9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701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50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894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4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8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10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5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08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293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3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90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8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13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434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582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85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7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21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3401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93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07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9133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18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049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6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86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7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74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009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215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06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590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1845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0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35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76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36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6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7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92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1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738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5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56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815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204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19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15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74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02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4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74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385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3705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127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4218,5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23"/>
        <w:gridCol w:w="1145"/>
        <w:gridCol w:w="1039"/>
        <w:gridCol w:w="1080"/>
        <w:gridCol w:w="1275"/>
        <w:gridCol w:w="1238"/>
        <w:gridCol w:w="1015"/>
      </w:tblGrid>
      <w:tr>
        <w:trPr>
          <w:trHeight w:val="19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–лип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12344,3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6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03295,6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4,9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29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6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04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</w:t>
            </w:r>
            <w:r>
              <w:rPr>
                <w:rFonts w:cs="Times New Roman CYR"/>
                <w:lang w:val="en-US"/>
              </w:rPr>
              <w:t>3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73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3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5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98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22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002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43990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5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5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190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607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350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99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2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51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197"/>
        <w:gridCol w:w="1239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0,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25,0</w:t>
            </w:r>
          </w:p>
        </w:tc>
        <w:tc>
          <w:tcPr>
            <w:tcW w:w="1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5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8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83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85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1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7264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873,</w:t>
            </w:r>
            <w:r>
              <w:rPr>
                <w:rFonts w:cs="Times New Roman CYR"/>
                <w:lang w:val="en-US"/>
              </w:rPr>
              <w:t>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869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97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1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3973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25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00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5901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14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422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46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79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38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73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4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2:36:00Z</dcterms:created>
  <dc:creator>I.Fedorova</dc:creator>
  <dc:description/>
  <cp:keywords/>
  <dc:language>en-US</dc:language>
  <cp:lastModifiedBy>Ostapchuk_A</cp:lastModifiedBy>
  <cp:lastPrinted>2025-09-15T15:50:00Z</cp:lastPrinted>
  <dcterms:modified xsi:type="dcterms:W3CDTF">2025-09-15T12:51:00Z</dcterms:modified>
  <cp:revision>8</cp:revision>
  <dc:subject/>
  <dc:title/>
</cp:coreProperties>
</file>